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peDraw v1.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Jack Dobi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&gt; Copyright 2001 - Reference 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PipeDra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Draw is a Program Designed to let Users save Color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negade Pipe Color Code Format.  Over the course of it'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has also been added, but it's main purpose is for Sav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Pipe Codes.  The Color Codes are current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Versions 5-11 and below, and should be compatibl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G (98-101s+) with everything except for the Blink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ake No Responsbility for Anything this Program May Do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rough some rigorous testing, and should be free from major de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most of what PipeDraw does is self-explanatory, I figu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handy to have each of the Features spelled out as to wha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under certain instances.  They will be listed in order by whi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to activate them, followed by cursor movements (Basically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e Help Screens, plus a few Extr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A - Change Fore/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Changing of the Foreground and/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s.  When asked for each color the col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 set to is display with it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press [ENTER] it will bypass that on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igina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B -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ates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It will ask you to position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per-Left hand corner of Block, hit the Spac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n Move the cursor to the Lower-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ner of the block.  If you press [L]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ng a Block it will Use the Last Blo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, if there is One.  Once that is d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given a series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- Copies Block to An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Move Block and Press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ace it.  If you wish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n one copy, pressing [S] will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copy wherever it is 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t you continue to move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ve - Moves Block to An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es Exact Same Thing as Cop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t removes the origina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l - Fills Block with Attribu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racter, It has 5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ttribute - Changes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ll Characters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 Curren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e - Changes Only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ttributes of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 Block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ack - Changes Only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ttributes of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 Block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aracter - Changes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 Block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elected When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or one. 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oth - Same as Charac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hanges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xt - Allows Justification of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lock, It Has 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eft, Right, 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se Correspond with How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ll be Justified i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ete - Removes the Selec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oves Text to the Right of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Fill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ase - Removes the Selected Bloc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es Not Reposition Tex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 - Allows Saving of the Selec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t Saves it as if it we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ing on the Screen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pper-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- Allows Loading of a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lected Block.  First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a File from which to Lo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fter it Loads it, i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lect the piece to lo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lock.  RESTRICTION -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is Feature Only allow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One Screen-Ful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s User and Then Clears the Scre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 - Configure Pip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Changing of Configuration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peDraw.  More Details on the Option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the First Help Screen, and if Users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ESC] it exits, otherwise it Display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J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ls to DOS and adds [PD] to Promp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User is Shelled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 -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File Listing of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s you to Select a File. 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Used to Move Up and Dow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[ENTER] will select a file, or if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IR&gt;ectory it will change to it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Type in a Filename as well.  If a more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 is required, Entering in WildCards (*,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redisplay only those files that Match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o Another Drive, simply type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ter in with a *.* after it (D:\*.*).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File Formats Available Will Be Describe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 - Toggles Line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Line Draw Mode On, Moving the Curs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 Keys will Result in Lines been Dra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ed (If possible) to Other Lines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Character Set to determin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Line to Draw, and if a set is selec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es not have Line Drawing Characters,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haracter Set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Q - MCI Co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a Listing of MCI Codes and Let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of them to Insert.  MCI Code Listing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DEFAULT.MCI included with Pip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-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s the Current Buffer. First is ask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, and then a Filename.  More Detail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File Forma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U - Grab Color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s Color Attribute from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ke it the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V -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User to Select a File, which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Screen Of.  It then Waits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[ENTER] and Restores Orig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- Exit Pip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s User and Exits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sk User If they Want to Save their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Option is Set (See Options Section)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king if they Wish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INUS - Toggles Color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Color Draw Mode On, Moving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 the current Color Attribute on every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sor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- Activates the Pull-Down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User to Select Options in the Pull-Down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Arrow Keys to Move and [ENTER]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.  Press [ESC] to Leav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..F10 - Change Character Set 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s one of the First 10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1..F5 - Change Character Set (11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s one of the Last 5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..F10 - Us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s Character (1-10) Defined in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UP / CTRL-DOWN - Rotate Through 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-UP - Goes Up Through Foreground Colo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st Color Is Reached, It will Loo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-DOWN - Goes Down Through 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en Last Color Is Reached, It wil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ound and Go to the Las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LEFT / CTRL-RIGHT - Rotate Through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-LEFT - Goes Down Through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en Last Color is Reached, It wil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ound and Go to the Las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-RIGHT - Goes Up Through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n Last Color is Reached, It wil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ound and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EFT - Delet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Delete The Current Column and Shif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Right Over to Fill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RIGHT - Inser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Insert A Column of Spaces into the Colum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is Positioned On.  Anything in the Right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n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UP / ALT-Y -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Insert A Line Where the Cursor is 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thing on the Last Line (200th)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OWN / ALT-I -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Delete the Current Line and Shif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ow it Up to Fill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/Left/Right - Moves the Cursor in this Respectiv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- Moves the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-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own - Goes Down 23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- Goes Up 23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Home - Moves the Cursor to the Beginning of the Text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nd - Moves the Cursor to the Spot Right After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, or to the End of the Line if the 80th Pos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haracter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Dn - Moves to the Bottom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Up - Moves to the Top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- Removes Current Character and Shifts Text On the Righ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Fill i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- Toggles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Insert Mode OFF, Text to the Right Will d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written, With it ON it will be Shifted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- Places Cursor on the Next Multiple of 8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(8,16,24,32,40,48,56,64,72,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- Removes Character to the Left of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nsert Mode is ON, text to the Right will b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to the Left to fill in the space.  If Inser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, text to the Right will not be affec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 for Information on BackSpace-W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- Goes to Next Line and Positions Cursor at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 PipeDraw there are 6 Options you ca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Options are Saved in the file PIPEDRAW.INI, and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by editing this file or by using the Internal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-F) inside of PipeDraw.  Don't worry about messing up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If an Option is removed or is out of range, it will reve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fault laid ou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Default Save Type - Specifies what type of Format PipeDra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to if you Press [ENTER] w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orm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Availa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- Renegade Pipe (Internal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-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-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 -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Default Color Attribute - Specifies what the Default Color is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color will be used wheneve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Cleared (Including Start-Up)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so be used to fill in spac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thing is Inserted or Delete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n Adding a Character and BackSpac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ert Mode OFF, which us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ed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Defaults 15, Which is Background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egrou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Clear Screen Option - Specifies Whether the Question to Add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 Code to the Beginning of RG Pipe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will Default to Yes or No if [ENTER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ed. (Internal Default is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Ask Save Change - Specifies Whether to Ask if the User want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Changes Made (If Any were Made) bef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New File or Exiting. (Internal Default is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Show File Name - Specifies Whether to Show the Current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ed At the Bottom of the Screen. (Default is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Back Space Wrapping - Specifies Whether to Use Backspace Wrapp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this Option On, If the User his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 at the Beginning of a L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 to the Previous Line, Delete the 8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 (If there is one),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position after the last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this Option Off, Hitting Back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ginning of a Line does Nothing. (Default i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Default MCI File - Specifies What File Will be Loaded up when ALT-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ed.  Defaults to 'DEFAULT.MC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Currently 4 File Types that PipeDraw can Load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Renegade Pipe Codes - It will Save and Load Interpreting the |x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System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x = 00-15 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x = 16-23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ANSI - Although not Every Aspect of the ANSI syst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rporated into PipeDraw, It will Underst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 When 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(Color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(Cursor Re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,B,C,D (Cursor M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J Only (Clear Entir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 Only (Clear To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(Inser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(Delet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(Save Current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(Restore Saved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odes that were not "Only" mean they have bee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Saving, if ANSI has been selected, after it as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ut in a Clear Screen Code or not, it will also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o move the cursor to it's current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at the end of the saved file.  This is useful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make screens which require the cursor be repositio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in the middle of the ANSI.  This function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cursor's current location is within 25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line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inary - Saves the Current Buffer in the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is quite useful, actually.  If there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PipeDraw doesn't interpret properly, you can sa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inary Format in whatever program you made i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it into PipeDraw.  It won't carry over Animation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PipeDraw doesn't support, and Binary can'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scii - Saves only the Characters of the Screen.  Does not Sav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oading, PipeDraw looks at the Extension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what File Typ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BIN and *.DAT -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ANS           -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Else It will Load as a Text File, Interpre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 Codes that may be there.   It will also Interpr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ot '^' Codes that May Happen to Be in the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Default Color Set as a Reference.  It will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Back into the File Though.  If the Clear Screen MCI (%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on the first line of a file, it will be remov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Otherwise all MCI Codes will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ents / Questions /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, Suggestions, Questions, or Bu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, please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k Dobi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iny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eph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ghtbrd@crypti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Like to thank Tony Pascale (Dream Master) for making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PipeDraw and helping me out with the MCI Code Listings, and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 (KnightBird), for if it weren't for him kicking me in the but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ne, it probably would never have gotten out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