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XBBS 10Liners Door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eptXBBS 10Liners Door 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Door in AtStart.Cmd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Door in AtLogin.Menu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Door in a Menu File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the AdeptXBBS 10Liners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XBBS 10Liners Door is a small door where users or Sysop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to others. The AdeptXBBS 10Liners Door uses anim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ce rolling prompts. The 10Liners Door has no (c) screens,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 stuff in it, so for the users on your BBS it seems lik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tandard build in AdeptXBBS op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warranty!  Which means, it works perfectly in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ested for a long time, there are no knows bugs in it, so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strange things, Locks up all the time, deletes your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your Modem &amp; Computer HEY!! Don't come screaming to m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on your own &lt;G&gt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iven out 'as is', which means I Koen Koster will can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*NOT* be responsible for ANY thing that may happ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eptXBBS 10Liner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oft, AdeptXBBS are registered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BBS"  Copyright (c) 1988 - 1994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BBS" name is a Trademark of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XBBS 10Liners Door is (c) 1995 by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liners.asc *MUST* be located in the \adept dir. Put the 10liners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here ever you want. Personaly I recomma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Liners.Erx in the directory X:\adept\menus where X is the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AdeptXBB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Install this Door in At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t.Cm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tstart.cmd and append the following command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Type(line,10,"X:\Adept\Menus\10Liners.ERX")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where your AdeptXBB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Install this Door in the AtLogin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gin.Menu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file AtLogin.Menu in your \adept\menu directory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it lik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10, 10Liners Door,X:\adept\menus\10liners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letter where your AdeptXBB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Install this Door in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0liners Door in a Menu file appen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file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10, 10Liners Door,X:\adept\menus\10liners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letter where your AdeptXBBS is installed &amp; @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ecute the 10Liner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Koen Koster, I am available through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E-Mail to kkoster@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    : Channel #adept (look for CliP or NetR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at the moment i'm not connected to FIDO, but wi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s : 15:200/605.0@Digital, 17:787/604.0@()lym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77/10.0@Parabel, 169:100/1130.0@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: 31-1725-37087 - Call AFTER 18pm and BEFORE 11p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ClipArT BBS / 31-1725-37695 /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me or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: Leave a message on the AdeptSoft Support Boar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en Koster (message area 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