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BRIDGE II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goyle Production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 TO:      Gargoyle Productions   OR  Fax this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95                     +61-2-9894-66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llyvil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5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n the Internet ($US &amp; Euros) at http://www.acay.com.au/~gargoy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