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UPGRADING from all previous versions of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pack the AB2 archive into your AB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INSTALL.BAT to move the new dungeon files into the "dungeon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ttempt to create this directory if it does not already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may overwrite any existing dungeon fil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your own dungeons then you will need to re-copy your dungeon/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S TO INTER-BBS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II v2.17 has Inter-BBS Orb Fragment 6 support. 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ll systems be forced to upgrade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s it has the potential of having attacks return to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y are successful or not if older version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II v2.15 has introduced message encyrption to reduce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all systems should move to V2.15 simultaneously.  T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 not will receive messages that look like garbage.  If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the game will not be serious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bridge II v2.00 has introduced a whole new method for man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BBS castles and it has limited the castle treasuries to 1 million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when the game is upgraded to v2.00, the 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castles that have a treasury balance greater than 1 million go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duced to 1 million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 castles that have been built on the same location but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will have problems.  The system with the lower BBS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2nodes.abr file will retain their castle and all others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location will van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 castles built on other systems will be transferred back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wns it.  This may take several days to resolve.  Be pat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rmies now cost 0.2gp per man to be housed in a castle/fort/outpost. 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ave their post if there are insufficient funds in th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game co-ordinator either (a) force all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ir castles by running AB2TOOLS CREATE and the selecting the "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Only" function or (b) pre-warn all systems that they will los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and may lose some over-lapping castles when they upgrade to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necessary to reset the game to upgrade to v2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REE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des for Arrowbridge II have changed as at v1.15,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mber 1997.  All customers that have registered Arrowbridge II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a FREE upgrade.  Please send the followin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goyle@acay.com.a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A FREE UPGRADE OF ARROWBRIDGE 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GISTRATION DETAILS (As entered in AB2TOOLS SET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.............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ysop...........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tring#1...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new codes to (Email Addr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