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12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Gargoyle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gargoyle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acay.com.au/~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bbsdirect@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bbsdirec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