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INTERBBS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ove the BLACKVxx.EXE file into the directory you plan to run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JACK from: ie. C:\DOORS\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nce the BLACK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nce you've ensured all of the files are original, type BLACK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Configure Nodes option.  Configure the game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INTERBBS BLACKJACK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LACK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JK NODEx.CFG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og onto your BBS and play INTERBBS BLACKJACK or try it lo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: LOC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BBS BLACKJACK is an INTERBBS game only.  It is meant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NTERBBS League.  See LEAGUES.TXT for a listing of Leag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information on that you can join, or you can always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irectory called DOCS will be created off of your mai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directory.  Here you will find all of the documentation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registration form.  Please read BLACKJK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files are kept, ANSI whe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are kept, OUTBOUND where all outbound packets are kept and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coming packets are temporarily placed during inb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