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bben Software                           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                      BBS: 612-767-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                  internet: sjibben@us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ering Jibben Softwar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oftware using your credit card is as follows: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 BBS using your modem at 612-767-2966.  After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select the 'R' option (Register Jibben SW).  N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Jibben Software door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ftware prompts you for the 'Name of your BBS'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the door will be registered to.  That is, what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be displayed with your serial number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that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YOU WILL HAVE TO CALL BACK TO THE WAREHOUS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FILE.  IT TAKES APPROXIMATELY 24-48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a credit card by sending in the ORDERFRM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ing and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ees are charged for this credit c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registration key file(s) sent by FIDO NET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postal mail, you must leave a message to Scott Jibb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x on the order form to add the request to the ord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give your fido node addres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quest that the registration key file(s)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mail.  Just leave a message to Scott Jibben on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x on the order form to add it to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