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gWins Lotto 1.10 * 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Copyright 1994-2020 Scott F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Atavachron BBS, bbs.atavachronbbs.net (SSH, Telnet, 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upport: https://scottcomstock.com/bwlott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scott AT scottcomst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ebook: https://www.facebook.com/ScottF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revised 25 November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face 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First Words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Second Words 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Legal Issues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Disclaimer of Warranty 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icense 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Distribution License 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rademarks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bout BigWins Lotto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Product Description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Upgrading from BigWins Lotto 1.00  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Upgrading from BigWins Lotto 0.9�  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nfiguration 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BigWins Lotto Configuration Manager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Multinode Configu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Note for systems running Feathernet Pro v1.01+ 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Running BigWins Lotto with 486DX CPUs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Using non-standard IRQs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Using BigWins Lotto with Fossil drivers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Locking Out "Bad" Callers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RIP Support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Local Test Mode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oor Operation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Local Keyboard Key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Verifying a Winner 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In Upcoming Releas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Credits (November 1994)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Credits (November 2020)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echnical Support and Registration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How to obtain Technical Support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Registering BigWins Lotto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Firs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curious why this door is being  updated  26  years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first  started  using BBSes in late 1992, at the age of fourt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came interested in programming  games  for  them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a  copy  of  QuickBASIC 4.5 as a Christmas gift that year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te the first early versions of BigWins Lotto  over  the  sum  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all  of 1993 under the moniker "Dinosaur Valley Software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hem to local BBSes, of which there  were  seven  in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at the height of the BBS cr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arly  1994,  a  new  local  SysOp, Bill Pierce, asked me if I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 early version of BigWins Lotto for him in exchange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,  which  I  did.  He hired me to work on his BB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my first real job.  A year later, Bill turned the BB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onta,   NY   area's   first   dialup   Internet   provid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&amp; programming experience I  gained  first  helped  p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way  to  a  bachelor's  degree  from  Clarkson  University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Information Systems in 2000, and then a very long  and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cessful  career  in  software development, which I still do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s and technologies have all changed, but I  still  enj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as I did 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ugust  2020,  Tom  Swartz  of  Danger  Bay  BBS contacted m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book and asked if I could generate a registration  key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   To  put  it  mildly,  I  was more than a little surpri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uch a request.  I had never received  a  paid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door  during  the  entire  time  of  its  existence. 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the effect of BBSes on my career, my happy  memori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&amp;  desire  for  nostalgia,  and  Mr.  Swartz' stated desi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s many doors as possible, I decided to see if  I  could  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re out how to create a key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s  typical  for a lot of BBS doors, the source code for BigW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o had been misplaced some time after I went to college in  199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  was  unable  to  locate  it.  As a consequence, I spen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inside debuggers and disassemblers in an effort  to  r  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  a  way to create a key.  I remembered what libraries I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reate the door (including  Brian  Pirie's  REGKEY 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. Preface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success  was  elusive until the weekend of 21-22 November 20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finally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 hold a near and dear place in my  heart,  and  being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 this  door  "back  from the dead", as it were, was a lab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ve.  I'm happy to be able to br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members of the  Danger  Bay  BBS  Facebook  group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 me  encouragement and advice, and to Tom Swartz for l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re under my butt to get this go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lso want to give  very  special  thanks  to  Bill  Pierce  of  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rce  Electronics and Chris Chase of Directive Inc.  (and its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NeT BBS) for giving me the knowledge and experience  to  tur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hobby  into  a fantastic career.  Thanks also to my mother, Ev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e, for purchasing that copy  of  QuickBASIC,  even  thoug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wed me out for all the long distance phone call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 F. Com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November 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Seco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 rest  of  this document is taken verbatim, with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, from the documentation for version  1.00.   The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tested  with  WildCat!   6.3  under  32-bit  Window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hronet 3.17 under Linux using DOSEMU.  Other  BBS  software  s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d  work,  as  long  as  it  uses  one  of the drop file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and is either DOS-based or can otherwise  run  16-bit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know  of  no  facilities  that  would allow it to run on a 64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system, or a non-X86 system  (such  as  the  Raspberry  Pi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-bit Linux is fine, as long as it can run DOSE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though it was written nearly thirty years ago,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Y2K iss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s provided "as is"  without  warranty  of  any  k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expressed  or  implied.   I  (Scott  F.  Comstock) assum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for  the  use  of  BigWins  Lotto  and 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-cost  shareware.  The only reason it isn't open source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no source to open (it was lost  sometime  between  1996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)  and  it  uses  libraries  (DoorFrame  and REGKEY) that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ope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fault key has been provided, but  registration  is  appreci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available fre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s://scottcomstock.com/bwlotto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as you please, as long as it isn'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which I'm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BigWins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is  a  lottery-style game door which will allow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the chance to win SysOp-definable prizes in  three  se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.   Online time is awarded for matching every number excep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called the "NearMatch" prize -- in all games.  W hen a call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ed  a  prize,  the  caller's name and prize won are logg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you specify.  BigWins Lotto is  compatible  with  any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hat generates the following "door files" or "drop fil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CBOARD.SYS,  USERS.SYS,  DOOR.SYS,  CALLINFO.BBS, USERINFO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DOORS.DAT, GTUSER.BBS, TRIBBS.SYS and DORINFO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also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ree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plete configurability  of  all  aspects  of  the  game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time  awarded  for the NearMatch prize, the actual p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or each gam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event "bad" callers from using BigWins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Local mode fo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tomatic RIP detection and display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port for baud rates up to and including 115,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port for DigiBoards (and others) with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ultinode ca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ree, as-available,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pgrading from BigWins Lotto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, unzip  BWLTO110.ZIP  over  the  copy  of  BigWins  Lo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already  running.   This applies to either the original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r the patched executable from my web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 About BigWins Lotto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BigWins Lotto 1.00 and earlier  will  not  work  with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  Please   go   to  https://scottcomstock.com/bwlotto/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key (it's free!) if you would like one customize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Upgrading from BigWins Lotto 0.9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pgrade  from BigWins Lotto 0.9�, just unzip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you received (BWLTO100.ZIP or BWL100.ZIP) over the 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you  are currently running.  Make sure ALL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, as new displays have b  een  drawn.   This  relea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fixes a screen shift bug in the 0.9�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s BIG-3.*, BIG-4.* and BIG-5.* may be deleted, as the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placed with GAMEPLAY.*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The BigWins Lotto Configur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gWins Lotto Configuration Manager has  been  included  to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ed  to  edit  configuration files with text editors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LCFG &lt;configuration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prompts to  generate  a  new  configuration  file  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an 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file  may  also  be  edited with a standar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Multi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is multinode, you  may  use  the 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cbdrive%,  %pcbdir%,  %pcbnode% and %wcnodeid% when spec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drop fil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- USERS.SYS in C:\\PC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bdrive%%pcbdir%\\USERS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- USERS.SYS in C:\\PCB\\NODE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bdrive%%pcbdir%\\NODE%pcbnode%\\USERS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3.9 - USERINFO.DAT in C:\\WC30\\WCWORK\\NODE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\WC30\\WCWORK\\NODE%wcnodeid%\\USERINFO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4.0 - DOOR.SYS in C:\\WILDCAT\\WCWORK\\NODE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\WILDCAT\\WCWORK\\NODE%wcnodeid%\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or  other  systems  will  be  forthcoming,  as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which  do not set PCBoard environment variables ma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 environment variables  by  setting  them  in  AUTOEXEC.BA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 that runs the door or the batch file that starts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preferred method)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CBDIR=\\BBS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 Configuratio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Note for systems running Feathernet Pro v1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will  not  run  properly   with   Feathernet   Pr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 of USERS.SYS.  These systems must use PCBOARD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Running BigWins Lotto with 486DX C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math coprocessor in  Intel  486DX  CPUs  cannot 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math,  which BigWins Lotto utilizes internall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nexplicably locks up or gives bizarre  errors,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Using non-standard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use a non-standard IRQ (an IRQ other than IRQ4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3 and IRQ3  for  COM2/COM4)  with  BigWins  Lotto, 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%irq% to the IRQ you wish to us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RQ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LOTTO BWLOTTO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witch or environment variable is needed for standard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Using BigWins Lotto with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includes full support for Fossil drivers (such as X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NU) which will allow it to function with DigiBoards  and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ort  serial  cards.   To enable Fossil driver support,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/FD on the command line, as follow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LOTTO BWLOTTO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igWins Lotto does not detect a Fossil driver, it will displa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at effect 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Locking Out "Bad"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 may  prevent  certain  callers  from  using  BigWins  Lot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security level or other  considerations.   To  uti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eature,  create  a  file  called  BADUSERS.LST  with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apable of saving straight ASCII (QEd it  or  MS-DOS's  v5+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are  fine  for  this) and list each name to be locked ou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 line,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Jo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 Configuratio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if either "Joe  Blow"  or  "John  Jones"  tr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door,  they  will be shown a polite "locked out"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R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will  recognize  the  presence  of  a  RIP 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and adjust the display to an 80x25 text screen, prev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scrunched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 Local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test BigWins  Lotto  before  putting  it  onlin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,  there  is  a local test mode available, activ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LOT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will ask you for a configuration file  to  test 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required so BigWins Lotto will have a list of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Local Keyboar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  - Toggles the local printer On/Off.  (PCBoar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  - Toggles the page bell On/Off.  (PCBoar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- DOS Shell.  Allows the SysOp to perform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 caller is inside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- Toggles the caller alarm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- Involuntarily return the caller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- Toggles the local display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- Break into chat with the cal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- End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- Help for local function key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    - Give caller extr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   - Subtract time from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  - SysOp Next Online toggle.  (PCBoar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- After current caller logs off, exit the BBS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Verifying a W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aller wins a prize (except for the NearMatch prize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immediately), a notation is made in a log file whos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is  defined  in  the   configuration.    Here   are 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to facilitate SysOp notification of a prize wi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reate  a  system  bulletin  which  points to the winner lo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he name and location of the winner log to a  bulleti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ullet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Wildcat  systems: Define the name and location of the winn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ER1.BBS (Wildcat 3.9) or U1.BBS (Wildcat 4.0/4.01)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  TXT2MSG (for PCBoard) or PostMaster (for Wildcat)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to your message base  as  a  private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. Door Operation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In Upcoming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determined.  I have all the software, like QuickBASIC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Frame and REGKEY libraries, to be able to  recreate  the 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but neither of those libraries have been updated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Credits (November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programs  and programming libraries were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BigWins Lo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icrosoft QuickBASIC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orFrame 4.8 by Richard Paquette and Chuck Valec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gKey 3.11 by Brian P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cument Processing System 1.1 by  Phillip  Sherrod  and  Dan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pan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  also  like  to  thank  Chris  Chase  of DaTaNet BBS and Willi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rce  of  W.   Pierce  Electronics  BBS  for  providing 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and  acting as test sites.  Thanks also go to Chuck Hog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of The Hogard Software Solutions BBS for unselfishly  agre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BigWins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very  special thanks goes to Ron Herr and the RaD ANSi GRouP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esigned the ANSI screens for this release of BigWins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redits (November 20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above, the following programs were  us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release of BigWins Lo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ltraEdit by Ian D.  M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DA Free 5.0 by Hex-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SBox 0.7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NET Core 5 &amp; Azure Web Apps (for rebuilding the key genera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How to obtain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will be provided on a time-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BS: Atavachron BBS, bbs.atavachronbbs.net (SSH, Telnet, W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mail: scott -AT- scottcomsto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acebook: https://www.facebook.com/ScottFCom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Registering BigWins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efault  key  has been provided.  Custom keys are available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by filling out the for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s://scottcomstock.com/bwlotto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