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keep a record of all your Door Usage by looking at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term ".BAT". Once it finds that set of letters, it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of how many times it was run. Has total SysOp Control,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oor Data File so that it will display the true Door Name (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if you want that Door in the top 10 List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SETUP.EXE, see more information below. Door Stat's also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to let your users see the Top 10 Doors, the last 10 runs,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ays that Doors were used. As well, it will make a Text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 that is suitable for posting in a Echo (There is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le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edit all your individual door batch files anymore!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 I wrote it for the users of Fidonet's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oon see. There is no charge for this program, although I d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join the Fidonet Doorgames Conference and drop me a lin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Feed back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ryan Turner - Vagabond Software - http://www.vbsof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    v@vbsof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a child is a costly 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s your HD or hurt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EXE      Main Doo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   EXE      Nightly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 Setup File (Also Data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CFG      This tells where your Lo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UN     BAT      For runnin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dat      If you see this then something went wrong during a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. This file is created when maintenance starts and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dat       The Data File that stores all the Door information (@Do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Batfile Name, and Times Acc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dat      Just a record of how many doors that it foun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txt       This is a Temp file that is created when the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, if this file is there then something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"zipping" of your log files. Please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me so I can see what the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se.txt    This is created when you run the /RESET with maint.ex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ysop list that will let you know how mu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on your system was used. This is a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you all the Doors that have been ra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 that were not used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se.ans    This is shown to the users when they selec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"    asc    all the doors in the list. This is created when Maint is 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m. Since you are running this for your Doors then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e art of installing and unzipping Doorgames. Well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erent. Unzip it from the Archive that you got into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Why are Door Authors so weird on this? You a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in the Archive. DUH?) Once you get it ther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oupl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for running the Door. It is ra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c:\path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ere useing Tornado and it is creating a Dorinfo1.de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ornado directory yoru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c:\tornado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that is read by MAINT to find out where your logs 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list the path to your log files (one Log per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will go through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as a Door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c:\tornado\node%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de%1  is the Directory that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have to say about that.  - Forest Gump 9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. At Midnight run MAINT. Make sure that after MAIN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ZIP up your old log file or delete it. If it is ther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will count the Doors that it counted last time AGAIN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Utility like AMU that will zip up your Log File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NT is run it will open up all of your log files (Make su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 are running the BB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(option #2) you can turn on the zipping function. NOTE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PKZIP in your path!!! What this will do is after M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will take all your log files and zip them up into a "Dail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then add it to a "Monthly Zip File". For example, i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/97 and you have told setup to use c:\log for the log path an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NAME, then MAINT will zip up all the log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nd rename them as RALOG01.LOG where the 01 i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n the logfile.cfg, then it will zip it into RA0903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it. From there (this is where it get's tricky) it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called RA0997.ZIP. Every month you will hav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se zipped log files will be found in the log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o be sure it exists! (If you like this feature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other files look at the web page for the file called ZIP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hanks Ruth for the Round Tuit'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has one Command Line. 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 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all the usage for all the Doors to "0" keep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s.DAT so your users will still see them. I use this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Although when you do it you need to copy the DOORSTAT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file that is created every time you run MAIN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it will get over written, if it is no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created.  This is what the out put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͵ Top Ten Door Usage 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or Name         �                   Usag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 021             ��������������������������������������������������� 338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 121             ��������������������������������������������� 294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ue Wave Mail      ����������������������������������� 2277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1 No Igm       �������������������������������� 209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4 Full Igms    ������������������������������ 193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3 Interlord LNT��������������������������� 172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2 Ken's IGM's  ������������������������� 16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5 LordNet 121  ���������������������� 1449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NIES League 999 �������������������� 126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818              ���������������� 989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upport DoorGames, Read the FidoNet DoorGames Echo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orStat Version 1.4  By SMYC (http://www.isource.net/docfrank/ba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traight forward. Read the info on the screen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you want.. :) Use &lt;3&gt;, Edit Door Data File, select 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hange the Door Name to anything that you want to us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ame which will appear in your Door Stats. Note tha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 FILE NAME and do NOT change it by editing your door data file,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that Bat File anymore then it will NOT update the us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it. If you are running doors for SysOp access on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Way, which you do not wish displayed, you can simply chang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ctive" from Y to N and it will not appear in your Doo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mm...  I forgot who to thank, SO... I lied I did not forget who to th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all gone from the BBS world so I really do not want to tha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for Ruth Argust 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For taking the time to look at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DOORSTAT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http://www.vbsof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VAGABOND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Vagasoft.txt fo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