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au Barker (beau@corplink.com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hat is F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; Qu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mmands; Descrip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Vali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About ID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About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About GB &amp;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About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C.  =  (F)lax Software's SAGE (L)anguage (C)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S.  =  (F)lax Software's SAGE (L)anguage (S)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E.  =  (F)lax Software's SAGE (L)anguage (E)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a powerful programming language for the Sage door eng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 copy of Sage, download it from the Flax Software website (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end of document). The FLC compiler compiles scripts into sm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LE's (Fleas?), which can then be executed under 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free, so distribute fre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ly, please understand that FLC programming is much easier tha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from reading this document. The best way to learn is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source code and use this document as a reference poin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ommended that you read at least this section and the next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strongly recommend you at least breeze through VA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FLC script, all text following a semi-colon (;) on a line is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line can be more than 25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nes in the TEXT/ENDTEXT structure are an exception to these r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stacked on one line using a colon (:) to sepe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segment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1 = 5) WL 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WL "Not 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l be placed on one line,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1 = 5) WL "Five" : ELSE WL "Not Five" :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LC, almost anywhere numbers are required, a mathemat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(See "Valid Operators" for a list of all possib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#5, ^1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^1, #1 + 5,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3 - 1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~5 = 1) &amp; (#6 =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bout mathematic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f VITAL importance that you put a space between the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every mathematical expression, or you will probably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output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+#2"     =  X WRO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 + #2"   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erforming complex boolean operations, bracket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\1 &gt; (!1 - 1))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\1 &gt; (!1 - 1)) &amp; (#t1 &gt; #5))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breviation "URL" is used often in this document. It mean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an FLE or a label in an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*3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3STORE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RLs begin with "*3", which denotes the path to the current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World Path". In the above example, the URL points to the label 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in STORE.FLE, an FLE in the Worl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*3STORE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Label #ENTER in C:\SAGE\WORLDS\SEVEN\STORE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URL with no label, like "*3HOME", points to the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of the FLE, before any hash (#)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FLE is called, (with CALL, FLE or NFLE), the fiv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(@) are emptied, (set to nil/nothing), and then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following the URL, eg. CALL "CHOICE 2" would set @1 to "2" and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2 to @5. This lets you pass parameters to procedures. You can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has been passed if STRLEN @1 returns a value great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ree things you should know about strings in F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o pass an empty string (""), use "n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o use inverted commas (or talking marks), use ''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will replace them with ascii char 34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nsider the following line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"$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splaying text to the screen, Sage replaces variab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$5 represents Global String 5, so Sage would replace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alue contain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"$5" to the screen, you need to "mess it up" so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a variable anymore. This can be done with the `G cod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 code which does nothing at all, but when insert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(i.e. "$`G5"), Sage will literally displa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$1, "One"               ; Loads "One" into global str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You found $1 gold!"    ; Would output "You found One go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You found $`G1 gold!"  ; Would output "You found $1 go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bprocedure in an FLC script begins with a "label"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subprocedure used by other modules to "call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name can be up to eight (8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orts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Labels     Eg.  #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ubprocedure terminates when it hits thi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alled from within the current FLE, or from another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Labels     Eg.  @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erminates at thi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can only be called from within the curren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Type         Range                  Memory Consum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   Number       0 to 255                               1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      Number       0 to 65,535                           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       Number       -2,147,483,648 to 2,147,483,647       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      Text         0 to 255 characters                 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ther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ar      Any variable of type Byte, Word or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ar      Any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pr      an expression equating to a quantity, eg. "#1 + 3 - ^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pr      an expression equating to a string, eg. "Hello, *1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variable can be inserted, including nva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Quick list (print 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&lt;dest&gt;, &lt;source&gt;      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&lt;dest&gt;, &lt;source&gt;       (Load Ex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&lt;dest&gt;                 (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&lt;dest&gt;                 (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&lt;url [parms]&gt; 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&lt;url [parms]&gt;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&lt;url [parms]&gt;         (Call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                 (Show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x&gt;, &lt;y&gt;                (Clear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S                        (Over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                        (Load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                   (Rea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                 (Display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                 (Display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&lt;pathname&gt;              (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&lt;string&gt;                (Display in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 &lt;string&gt;                (Queue Sayba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                   (Clear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&lt;map_num&gt;, &lt;x&gt;, &lt;y&gt;     (Go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&lt;label&gt;               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&lt;label&gt;             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   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              (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FLE                    (Halt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                    (End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WORLD                  (Exit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           (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(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(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&lt;milliseconds&gt;      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&lt;text&gt; ENDTEXT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 &lt;x&gt;, &lt;y&gt;                (Goto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&lt;amount&gt;            (Backup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ondition&gt;             (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(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(En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&lt;string&gt;                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&lt;string&gt;                (Wri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&lt;color&gt;                 (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&lt;color&gt;                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                        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                        (Fres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                         (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C                         (Get any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&lt;valid&gt;               (Ge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&lt;s&gt; &lt;len&gt;             (Get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STUFF &lt;string&gt;          (Stuff Keyboard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                   (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                     (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                      (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                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                      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                        (Off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&lt;x1&gt;, &lt;y1&gt;, &lt;x2&gt;, &lt;y2&gt;  (Show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M                        (Update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 &lt;b_var&gt;, &lt;bit&gt;          (G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&lt;b_var&gt;, &lt;bit&gt;, &lt;val&gt;   (S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                     (Clear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 &lt;str&gt;, &lt;in&gt;, &lt;out&gt;  (String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 &lt;str1&gt;, &lt;str2&gt;      (String 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&lt;str1&gt;, &lt;str2&gt;      (String 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 &lt;string&gt;             (String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EN &lt;string&gt;           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POS &lt;str&gt;, &lt;substr&gt;     (String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&lt;str&gt;, &lt;pos&gt;, &lt;len&gt; (String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MID &lt;str&gt;, &lt;start&gt;, &lt;#&gt; (String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&lt;string&gt;             (Strip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&lt;string&gt;              (Trim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&lt;string&gt;, &lt;tothis&gt;   (Lef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&lt;string&gt;, &lt;tothis&gt;   (Righ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&lt;string&gt;, &lt;tothis&gt;  (Center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 &lt;string&gt;              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 &lt;num&gt;                 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&lt;string&gt;, &lt;num&gt;   (Get T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                      (Update No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&lt;node&gt;, &lt;message&gt;       (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LL &lt;message&gt;            (Node Message to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                       (Get 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                       (Get Nod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SG                     (Ge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&lt;pathname&gt;           (File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&lt;pathname&gt;           (File 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oldname&gt;, &lt;newname&gt;   (File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file1&gt;, &lt;file2&gt;      (Fi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               (Read GAM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LAYER                 (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PLAYER                (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&lt;bythis&gt;              (Rank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PLAYERDAT &lt;bythis&gt;     (Sort PLAYE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 &lt;fn&gt; &lt;pnum&gt;  (Alt 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            (Alt 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HS &lt;x&gt;, &lt;y&gt;, &lt;cmd&gt;      (Add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NEWDAY &lt;f&gt;             (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PUT &lt;f&gt;, &lt;pos&gt;, &lt;val&gt;  (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GET &lt;f&gt;, &lt;pos&gt;         (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INC &lt;f&gt;, &lt;pos&gt;         (IDF 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DEC &lt;f&gt;, &lt;pos&gt;         (IDF 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NEWDAY &lt;f&gt;             (Long 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PUT &lt;f&gt;, &lt;pos&gt;, &lt;val&gt;  (Long 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GET &lt;f&gt;, &lt;pos&gt;         (Long 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INC &lt;f&gt;, &lt;pos&gt;         (Long IDF 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DEC &lt;f&gt;, &lt;pos&gt;         (Long IDF 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R &lt;pathname&gt;           (Open File for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&lt;pathname&gt;           (Open File for 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                    (Close 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                    (Close 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&lt;str&gt;                  (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&lt;str&gt;                  (Read Fi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&lt;str&gt;                  (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F &lt;str&gt;                  (Write Line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amount&gt;        (New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&lt;amount&gt;          (New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&lt;amount&gt;          (New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&lt;amount&gt;          (New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             (Unload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               (Unload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               (Unload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            (Unload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                 (Unload ALL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ORLDS                  (Get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ODES                   (Get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                  (Get 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                   (Giv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U                  (Give Item +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ITEM                   (Drop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ITEM                    (Ha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                    (Ar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                      (G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&lt;name&gt;           (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&lt;name&gt;          (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            (Next 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&lt;x&gt;, &lt;y&gt;, &lt;z&gt;     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&lt;initiator&gt;            (Maximum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Descrip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&lt;dest&gt;, &lt;source&gt;      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&lt;dest&gt;, &lt;source&gt;       (Load Ex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&lt;source&gt; (any expression) into &lt;dest&gt; (any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loads exact (or "literal") text into &lt;dest&gt;. LD evaluates &lt;sour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places variables with their values) before loading it into &lt;des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LD and LDE evaluate &lt;source&gt; if &lt;dest&gt; is an n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a string such as "Hello, *1" is displayed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aluated first anyway, so LDE is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*1, "Beau"          ; Loads "Beau" into 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 $1, "Hello, *1!"   ; Loads "Hello, Beau!" into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$1, "Hello, *1!"   ; Loads "Hello, *1!" into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%5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^5, #1 + %5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&lt;dest&gt;                 (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&lt;dest&gt;                 (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/Decrement &lt;dest&gt; (type nvar)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N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&lt;url [parms]&gt; 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&lt;url [parms]&gt;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&lt;url [parms]&gt;         (Call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d executes an FLE specified by &lt;url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FLE "*3STORE#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"*3HOME.F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removes all currently loaded FLEs from memory befor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is identical to FLE, but it reports no errors.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es not remove the currently loaded FLEs from memory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ing FLE when the new one finishes, moving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ss parameters with these 3 commands.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valuated and placed into the @ structure. @1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@2 is the second etc. Seperate the parameter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FLE "*3WRITE.FLE 1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"CHOICE.FLE #t1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                 (Show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player's face (usually "") on the screen,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~1, ~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x&gt;, &lt;y&gt;                (Clear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block at (&lt;x&gt;, &lt;y&gt;), (both type nexpr)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map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CB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~1, ~2  ; Clear the player's face from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player's face (usually "") is at position (~1, ~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S                        (Over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player "over" the hot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layer attempts to move, and an FLE is run, Sag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m over the block automatically. OHS can manually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works with Items, and any other situation where an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when the player attempts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                        (Load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un before the template screen or any map screen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reads WORLD.DAT for the name of the current world, templat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 window, and prepares Sage for the RM (read map) command. L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follow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7         ; Name of current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        ; Result of LW command. (1 =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                   (Rea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(Read Map) reads WORLD.DAT for the name of the current ma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otspots, and of course the map screen. RM also fill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8         ; Name of current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1         ; Current Map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6 bit 2   ; Current Map Screen's Visibility on the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        ; Result of RM command. (1 =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                 (Display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effect if the currently loaded world is not using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(Worldmgr decides whether or not to display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based on the characters and attributes of the templat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ze of the map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mplate has been displayed, *3TEMPLATE is run, (report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                 (Display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following things, (in this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s it with the location of other people on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ALLMAPS.FLE. Sage reports no errors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MAPS#&lt;mapnum&gt; (eg. for map 8080 it would run *3MAPS#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reports no errors if MAPS.FLE or the #8080 label doesn'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s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Map Expansion mode is ON, puts "1" into the appropriat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3BEEN\&lt;mapnum&gt;.DAT to show that the player has now been to this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&lt;pathname&gt;              (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pathname&gt; (type sexpr), a text file,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ay contain any ANSI or Sag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DS "C:\SAGE\WELCOM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"*3WIZARD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ay also be seperated into sections with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ose used in FL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(Filename: TEST.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ve text file, section 2 could be display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TEST#SE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&lt;string&gt;                (Display in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string&gt; (type sexpr) in the "Saybar". Tex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ybar is the "status bar" at line 21 on the screen which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information such as people logging into 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ir current map location. Once &lt;string&gt; has b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ppropriate amount of time, it is cleared to once agai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aybar line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. The DM (display map) command automatically displays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's already there. So if you are going to say some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bar when returning to the map screen, make sure you do it *befo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 command. Otherwise you could overwrite something import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command put there, such as a message from another n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lear the screen first. This DM rule also applies to ENDF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ENDFLE executes the DM in it's batch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"Sign reads: Do Not 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 &lt;string&gt;                (Queue Sayba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SY, but waits until nothing else is in the Sayba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is displayed. There is no limit to how many mess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eued". Each will be displayed at the appropria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Y "Hello there.." : QU "How are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                   (Clear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"clears"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What is the Saybar?" -- see the SY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ring" the Saybar means: (in order of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f a Queued message has been passed, CLEARSY display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a Node message has been passed, CLEARSY display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none of the above, displays the default Saybar string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is command seems simple, be careful. Never use CLEARS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M (Display Map), because DM automatically clears the saybar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after DM could result in the player missing out on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ey received when DM cleared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&lt;map_num&gt;, &lt;x&gt;, &lt;y&gt;     (Go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s to another location. If &lt;map_num&gt; (type nexpr) is a new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one the player is currently in, Sage performs an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ads the new map), DM (displays it) and SP (shows the players 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screen is not drawn, so use DT before G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variables are commonly used in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7   =  Current M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1   =  Player's current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2   =  Player's current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GN 7081, 40, 10      ; Warp to map 7081, position (4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^7, ~1, ~2 + 2    ; Move the player right two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&lt;label&gt;               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&lt;label&gt;             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&lt;label&gt; (type sexpr) a label somewhere in the curren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is slightly different to GOTO, in that it stor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location in memory so that you can RETurn to it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"RET" command). If the FLE prematurely ends, perhap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command or it just runs into the end of the FLE), SAG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ba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GOTO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   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command after the most recently executed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#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Bye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Hello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              (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current sub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ge was expecting a RET command from a previous GOSUB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T command is perform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FLE                    (Halt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ely used, HALTFLE performs exactly the same task as HAL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ge was expecting a RET command from a previous GOSUB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gnored and the FLE is terminated regar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al use, use HAL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with END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                    (End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the following four commands in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; Displa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; Displa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; Sho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;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ber that the last command is HALT, so if Sage was exp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command from a previous GOSUB call, a RET command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If you want to ignore previous GOSUB call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ection of code rather than ENDF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; Displa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; Displa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; Sho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FLE   ; Halt, ignore previous GOSUB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. Most of the time you should CLS (Clear Screen) before ENDF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lines under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. If you want to put something in the Saybar w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screen, do it in between CLS and END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"You have returned to the map screen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WORLD                  (Exit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*3MAIN#END", then exits the currently loaded world. MAIN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rite the player's current data to the PLAYER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           (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*3MAIN#END", then quits Sage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(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, and moves to cursor position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ext color is changed to 15 foreground, 0 backgroun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(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beep to the PC speaker of the loc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&lt;milliseconds&gt;      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for &lt;milliseconds&gt; (type nexpr) amount of time. The de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hine-independent", meaning the command will delay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on al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DELAY 100  ; Delay for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ENTER prompt, (stored in *14, usually set by MAIN.F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s for the enter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&lt;text&gt; ENDTEXT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text&gt; (type sexpr)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text&gt; must begin on the next line, and can be as many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Beau Barker's +SAGE+, *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you for trying out this evaluation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d the text at the end of a line, without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nex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*7, *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here: 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*1, 20   ; Get *1 string variable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 &lt;x&gt;, &lt;y&gt;                (Goto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cursor position (&lt;x&gt;, &lt;y&gt;) (both of type nexpr)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&lt;amount&gt;            (Backup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 up the cursor &lt;amount&gt; (type nexpr) posi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&lt;condition&gt;)           (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(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(En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IF/ELSE/ENDIF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ondition&gt; (any expression) must be enclosed within brackets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sult of &lt;condition&gt; (type nexpr), evaluates to 1 or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&lt;condition&gt; is assumed TRUE. If it evaluates to 0, &lt;cond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F (~5) SY "You already have a Blue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SY "You've found the Blue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#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F command must be followed by ENDIF, even if only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This is also true for ELSE-IF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F (#1 = 1) WL "Hello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1 = 1) SY "Hoor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#1 = 2) SY "Yipp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#1 = 3) SY "Wooh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&lt;string&gt;                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&lt;string&gt;                (Wri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lt;string&gt; (type sexp)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the same, but WL follows &lt;string&gt; with ascii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iage return) and ascii #10 (line feed), resulting i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&lt;color&gt;                 (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oreground color to &lt;color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&lt;color&gt;                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background color to &lt;color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                        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cursor down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n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                        (Fres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sor is not at the beginning of the line,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beginning of the next line.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~3 is the current cursor x position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3 &gt; 1) WL "nil" :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                         (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whether a key was pressed. Result (0 or 1) stored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STUFF &lt;string&gt;          (Stuff Keyboard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the keyboard buffer with &lt;string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C                         (Get any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&lt;valid&gt;               (Ge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&lt;s&gt; &lt;len&gt;             (Get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put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C   reads a single character into *5, and the ordin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~5. The character may be any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reads a single character into *5, and the ordin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~5. The character may be the Enter key, Back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character listed in &lt;valid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reads a string of &lt;len&gt; (type nexpr) chars in length,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valid characters that may be input in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eld in Status String 13 (*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GETS *1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"YN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&lt;amount&gt;           (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&lt;amount&gt;            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&lt;amount&gt;             (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commands only once at the start of your world, to tell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global variables you will be using of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TRINGS 10  ; Create 10 global string variables ($1 to $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5     ; Create 5 global word variables (%1 to %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VARS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next two commands should be used before any proc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more than a second to complete. ie. If an FLE simpl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to the saybar, modifies a file, or changes a variab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n't needed, but if there is any response required from the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just a single keypress, then one of them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you should always use these at the start of all F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response from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                      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player appear red to other players, indicating that the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"hailed", but they can still receive messages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sy" status automatically returns to 0 (not busy) ag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returns to the m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BUSY" command is the same as the following 2 lines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                        (Off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player disappear from other players' screens. Their "On M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utomatically returns to 1 (they're on the map) ag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returns to the m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also makes the player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OM" command is the same as the following 2 lines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3, 0  ; On Map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4, 1  ; Busy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&lt;x1&gt;, &lt;y1&gt;, &lt;x2&gt;, &lt;y2&gt;  (Show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 and displays the world map betwee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ordinates &lt;x1&gt;, &lt;y1&gt;, &lt;x2&gt;, &lt;y2&gt; (all 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face (usually "") appears over the players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does not pause or wait for any keypress after displaying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M 1, 1, 80, 20     ; Display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; Wait for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M                        (Update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fter an SM call. This updates the world map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f other people in the world. This is a smart comm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only updates the map if the locations of other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and only those that have moved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 &lt;b_var&gt;, &lt;bit&gt;          (G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bit &lt;bit&gt; (type nexpr) of byte &lt;b_var&gt; (any byte variable) into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GB and SB" section of this docu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&lt;b_var&gt;, &lt;bit&gt;, &lt;val&gt;   (S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&lt;val&gt; (type nexpr) into bit &lt;bit&gt; (type nexpr) of byte &lt;b_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byte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val&gt; is more than 0, 1 is assumed, otherwise 0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GB and SB" section of this docu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                     (Clear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ll text on the screen from the cursor position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 &lt;str&gt;, &lt;in&gt;, &lt;out&gt;  (String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occurrences of &lt;out&gt; (type sexpr) with &lt;in&gt; (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tr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 &lt;str1&gt;, &lt;str2&gt;      (String 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wo strings &lt;str1&gt; and &lt;str2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becomes 1 if they are exactly the same, or 0 if they a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&lt;str1&gt;, &lt;str2&gt;      (String 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two strings (append &lt;str2&gt; (type sexpr) to &lt;str1&gt;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ar)). This can also be done with the LD command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$1,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$1, "$1$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 &lt;string&gt;             (String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&lt;string&gt; (type svar) to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EN &lt;string&gt;           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length of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POS &lt;str&gt;, &lt;substr&gt;     (String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first character of &lt;substr&gt; (type sexpr) within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&lt;str&gt;, &lt;pos&gt;, &lt;len&gt; (String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&lt;len&gt; (type nexpr) characters from &lt;str&gt; (type svar)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osition &lt;pos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MID &lt;str&gt;, &lt;start&gt;, &lt;#&gt; (String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ubstring of &lt;str&gt; (type sexpr). The substring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&gt; (type nexpr) and ends at &lt;#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is placed into *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TRMID "Super Ansi Game Engine",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*5 becomes "Ansi G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t begins at character 7, and is 9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&lt;string&gt;             (Strip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color codes from within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&lt;string&gt;              (Trim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spaces from either end of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&lt;string&gt;, &lt;tothis&gt;   (Lef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&lt;string&gt;, &lt;tothis&gt;   (Righ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&lt;string&gt;, &lt;tothis&gt;  (Center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justification. Expands &lt;string&gt; (type svar) by insert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 &lt;string&gt;              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~5 the ordinal ASCII value of the first character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ORD "Aaron"   ; ~5 becomes 65, (the ASCII value of '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 &lt;num&gt;                 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*5 the character of the ASCII value of &lt;nu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ASC "65"   ; *5 becomes "A", (the character of ASCII value 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&lt;string&gt;, &lt;num&gt;   (Get T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*5 to word &lt;num&gt; (type nexpr) in &lt;string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assumes each word is seperated by spaces, so "hi,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onsidered one word, but "hi, there." is two: "hi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GETTOKEN "Hello there, my name is Beau."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would set *5 to "name", the fourt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                      (Update No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is node's most recent information to the node file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the world, the node file is updated every few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n some situations this also needs to be done within an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&lt;node&gt;, &lt;message&gt;       (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message&gt; (type sexpr) to node &lt;node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LL &lt;message&gt;            (Node Message to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message&gt; (type sexpr) to ALL other peopl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                       (Get 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Node Message" is a message sent from one nod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gets the most recently sent online message to this nod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s been sent, ~5 becomes 1 and the message is placed in *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~5 becomes 0 and *5 becomes "" (n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the player is moving around the world (and no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), Sage automatically checks for node messages a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s (the frequency can be set in SAGE.CTL). When a no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, it is simply placed in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                       (Get Nod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Internode Command" is an instruction sent from one nod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assed just like Node Messages, but with an exclama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the command, like so: NM 3, "!FLE *3HELLO.F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gets the most recently sent internode command to this nod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as been sent, ~5 becomes 1 and the message is placed in *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~5 becomes 0 and *5 becomes "" (n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the player is moving around the world (and no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), Sage automatically checks for node commands ever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When a node command is received, it is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SG                     (Ge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message exists for this player, ~5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 ha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the message and who sen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1        #t1 : Total lines i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many strings are cre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x      $t1 : Name of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2 : Player number of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3 : 1 = Reply? 0 = No repl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4 .. $tx :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layer has read all their mail, Sage deletes their ma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you can check if they have mail without load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memory, by checking if their mail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EXIST "*3MAIL\MAIL.~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)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&lt;pathname&gt;           (File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&lt;pathname&gt; (type sexpr) exists. Result (0 or 1) stored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&lt;pathname&gt;           (File 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file &lt;pathname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oldname&gt;, &lt;newname&gt;   (File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&lt;oldname&gt; to &lt;newname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file1&gt;, &lt;file2&gt;      (Fi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copy of &lt;file1&gt; named &lt;file2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file is being copied, the #CALLBACK label in the current 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(if it exists) after every 8kb of data i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               (Read GAM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command, with tw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ills ^3 (Days since game be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s maintenance if it's a new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READGAMEDAT once only, usually in WORLDS\INDEX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MUST BE CALLED BEFORE READPLAYER, WRITEPLAYER, OR ANY I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LAYER                 (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PLAYER                (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/Writes the following information about the 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LAYER.DAT in the current world's path (*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Number    (~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Name       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       (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position       (~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osition       (~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number       (^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Remaining  (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ay Played  (^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ve?           (~6, bi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nd ALL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call WRITEPLAYER before READPLAYER has been called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&lt;bythis&gt;              (Rank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current player's ranking in the game again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, judged by their &lt;bythis&gt; (any global number variable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RANK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PLAYERDAT &lt;bythis&gt;     (Sort PLAYE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PLAYER.&lt;current player's number&gt; in the current world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been sorted by &lt;bythis&gt; (any global numbe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SORTPLAYER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 &lt;fn&gt; &lt;pnum&gt;  (Alt 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~5 is 1 after calling ALTREAD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read from &lt;f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 - the PLAYER.DAT filen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information about player &lt;player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nexpr; range 0 - 2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2 + total global strings&gt;  -- ($t1)  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2) 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3)   Global Str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4)   Global Str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x)   Global Stri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&lt;6 + total global bytes&gt;    -- (#t1)   Play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2)  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3)  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4)   On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5)  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6)   Del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7)   Global By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8)   Global By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x)   Global Byt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  &lt;3 + total global words&gt;    -- (%t1)   M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2)   Turn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3)   Last d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5)   Global Wo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6)   Global Wo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x)   Global Wor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  &lt;total global longs&gt;        -- (\t1)   Global Lo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t2)   Global Lo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tx)   Global Lo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must be unloaded by the F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LTREAPLAYER is successful (~5 is 1), #t6 (Deleted?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riably be 1 (true), because ALTREADPLAYER returns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you are reading is Deleted. You can however change #t6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WRITEPLAYER to "delete"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above information to the world's PLAYER.DAT file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player to an alter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READPLAYER DATA MUST NOT HAVE BEEN UNLOADED! This is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may be unpredictable results if you attempt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hose data has been unload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has no effect when used on a player that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ir data is also loaded in their memory and will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ed data the next time WRITEPLAYER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get around this is to check that they are off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ock them out by creating a LOCK.&lt;playernum&gt;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llowing them to enter by deleting the LOCK file. Remember the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ly contains the name of the person who has locked them (*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ALTREADPLAYER "*3PLAYER.DAT"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ALTREADPLAYER wa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aren't 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t4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heck someone else isn't locking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oc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"*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have no turns, give the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%t2 = 0) WL "Giving $t2 more turns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%t2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nlock them, which re-allows the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nload ALTREAD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HS &lt;x&gt;, &lt;y&gt;, &lt;cmd&gt;      (Add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ally create a hotspot at position (&lt;x&gt;, &lt;y&gt;)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screen. &lt;cmd&gt; (type sexpr) is executed when the hotspot is "push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by the player. The hotspot, along with all other hot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is cleared from memory when another ma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NEWDAY &lt;f&gt;             (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&lt;f&gt; (an IDF filename, type sexpr) has been reset yet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not, resets it (sets all 250 bytes of data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PUT &lt;f&gt;, &lt;pos&gt;, &lt;val&gt;  (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value at position &lt;pos&gt; (type nexpr) of &lt;f&gt; (a filenam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pr) to &lt;val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GET &lt;f&gt;, &lt;pos&gt;         (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value stored at potition &lt;pos&gt; (type n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f&gt; (a filename, type sexpr) and places it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INC &lt;f&gt;, &lt;pos&gt;         (IDF 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DEC &lt;f&gt;, &lt;pos&gt;         (IDF 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/Decrement the value stored at position &lt;pos&gt; (type n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f&gt; (a filename,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NEWDAY &lt;f&gt;             (Long 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PUT &lt;f&gt;, &lt;pos&gt;, &lt;val&gt;  (Long 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GET &lt;f&gt;, &lt;pos&gt;         (Long 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INC &lt;f&gt;, &lt;pos&gt;         (Long IDF 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DEC &lt;f&gt;, &lt;pos&gt;         (Long IDF 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have the same effect as the IDF commands above, but use 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Bytes. This means that each item of data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ranging from -2147483648 to +2147483647. LDF file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s IDF files, (.IDF), but you can tell them apar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ize of 1002 bytes, (IDF files are 25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R &lt;pathname&gt;           (Open File for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&lt;pathname&gt;           (Open File for 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                    (Close 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                    (Close 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&lt;str&gt;                  (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&lt;str&gt;                  (Read Fi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&lt;str&gt;                  (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F &lt;str&gt;                  (Write Line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relate to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file can be opened for read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file can be opened for writ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closes the file opened by OPE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closes the file opened by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and WLF always *append* text to the *end*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"re-write" the file, ERASE it before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and RLF set ~5 to the file's EOF (End Of File)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ding the file (1 = True, 0 =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amount&gt;        (New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&lt;amount&gt;          (New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&lt;amount&gt;          (New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&lt;amount&gt;          (New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             (Unload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               (Unload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               (Unload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            (Unload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                 (Unload ALL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/dispose of one layer of dynam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EWBYTES 10    ; Create 10 dynamic byte variables (#t1 to #t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5     ; Create 5 dynamic byte variables (#t1 to #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5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10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Dynamic Variab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ORLDS                  (Get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following layers of dynamic variab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ll current worlds installed into 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1     Total # of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50     1-25  :  Wor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-50 :  Worl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layers GETWORLDS creates, us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ODES                   (Get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following layers of dynamic variab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veryone els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25  ;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  25  ; Map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51  ; 1 : Total peopl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2-26  : N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27-51 : YNS inf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NS info byte: (each bit is 1 for yes, 0 f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On M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In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layers GETNODES creates, us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                  (Get 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ne player move on top of another, *3MAIN#TOUCHPPL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is automatically loaded by Sage. GETUNDER lets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formation about the player underneath you. The F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GETUNDER before ha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ight like to (H)ail the player you have moved on top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GETUNDER is useful, because you need to once agai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formation about the player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~5 is 1 after the GETUNDE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information about the person "underneath"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1      1: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5      1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Play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On M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In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None of the following four commands work on item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orage" field is set to "In an IDF". Those items can only be col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against them (not from an FLC command) and they can't b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ince there can be many in a world, it's not possible to s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"the"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 &lt;item&gt;            (Giv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layer &lt;ite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U &lt;item&gt;           (Give Item +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layer &lt;item&gt; (type nexpr), and updates the curren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the appropriate changes. This is useful for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nd gates; eg. if "Item 1" is a Key and "Item 2" is a Lo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"GIVEITEMU 2" would give the player the lock, and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ITEM &lt;item&gt;            (Drop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ves a player of &lt;ite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ITEM &lt;item&gt;             (Ha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1 if they own &lt;item&gt; (type nexpr) or 0 if they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should only ever be used with the NM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MALL "!AR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nly purpose is to notify other nodes that the status of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as changed. For example, when a player joins the wor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command should be sent to all other nodes informing them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layer has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has exactly the same purpose ARRIVE, but is only used whe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 the world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&lt;name&gt;           (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&lt;name&gt;          (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            (Next 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searches the player file for &lt;name&gt; (type sexpr, 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case sensitive), and sets ~5 to 1 if the name was found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If the player is found, the ALTGETPLAYER information is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searches for just part of a name. This has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GETPLAYER, but the position in the player file is saved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ontinue searching with NEXTPGET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has the same effect as PGETPLAYER, but i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after the last record checked by the most recent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or NEXTPGETPLAY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nload dynamic variables after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&lt;x&gt;, &lt;y&gt;, &lt;z&gt;     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result of &lt;x&gt; / &lt;y&gt; * &lt;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a percen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&lt;initiator&gt;            (Maximum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ND OF DESCRIPTIVE COMMAND LIST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Name                 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   Power                 First  (High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Multiply    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      Modulus (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Shift 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Shift byte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    Bool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Boolean OR          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Boolean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Boolean NOT           Fourth (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of prece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n operand between two operators of different preced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 to the operator with higher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operand between two equal operators is bound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xpressions within brackets () are evaluat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a singl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ID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creates an IDF subdirectory stemming from the world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C:\SAGE\WORLDS\SEVEN\I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DF files are stored there, you cannot put an IDF fil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Therefore it is important to select unique file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overwriting another IDF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DF file is 252 bytes in length, consisting of 250 individua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and 2 bytes on the end holding information about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as reset (all 250 bytes set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 files are useful for many things. One of the most common u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one byte for each player of the game. For example byt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IDF could store a 1 if player 10 has been to a certain room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, or 0 if they hav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IDF file doesn't exist when *any* of the three IDF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Sage automatically creates and reset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variables are very useful because they can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then disposed of easily, freeing up the memory the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articularly useful to add-on/IGM authors becaus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variables at the start of the FLE, then dispose of them clea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with no risk of modifying the global variab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rup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ll to the NEW commands creates one "layer" of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type. There is no limit to how many layers can be loaded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BUT each layer MUST be unloaded or it will stay in memor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is terminated or another world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new layer of variables has created in a certain typ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ayer cannot be accessed until the current lay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LOAD commands dispose of the most recent layer of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reated in it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EWBYTES 10    ; Create 10 dynamic byte variables (#t1 to #t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5     ; Create 5 dynamic byte variables (#t1 to #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5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10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ith UNLOADALL. It unloads ALL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why the UNLOADALL command can caus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reate a new layer of dynamic string variables containing 2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oad "Beau" into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$t1, "Be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all the SAYHELL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next command *should* display "Bye, Beau!"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ut all of the dynamic variables were unloaded by the UN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mmand in the SAYHELLO subroutine, so now $t1 just contains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"Bye, $t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use th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GB and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yte variable contains 8 bits - bit 7 down to b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it contains a value, either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ram 1a : "A Byte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|  0  |  0  |  0  |  0  |  0  |  0  |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B (Set Bit) command sets one of those bits to either a 1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pretend the above byte is #1. After this command: SB #1, 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 bit 5 of byte #1 to "1") .. byte #1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ram 1b : "A Modified Byte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|  0  |  1  |  0  |  0  |  0  |  0  |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, (Get Bit), gets the value of one of the bits and places it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command: GB #1, 5 (Get bit 5 of byte #1), ~5 would equa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ALL THIS MEAN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eans with 1 byte variable, you can have 8 true/false, yes/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/off, owns/doesn't own, type switches. For example, if a player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you could set bit 0 of #1 to 1. Then when they mak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ich matches the key, you could check if they have the ke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~5 after this command: GB #1,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Sage, all numbers are initialised to 0, which means eac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byte contains the val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ybar is the "status bar" at line 21 on the screen which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information such as people logging into 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ir current map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list of things that are displayed in the Saybar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o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Q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Mail string - if they have unread mail (*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fault Saybar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sent with the SY command is automatically displayed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lse is already there. Once it has been displayed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(determined by Sage by the size of the message),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there are any Queued messages, then node messages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mail. If all of those are false, the default Sayb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your F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lfield East 3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: beau@corplink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ite : www.corplink.com.au/~b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Queries (Beau Barker, Australia) : (613) 9571-7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Orders (BBSDirect, U.S.A)        : (757) 583-923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