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MEG-IBBS    v2.0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 BBS Module for Mega Slots V1.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0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MEG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is a Inter BBS module for Mega Slots v1.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V1.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EG-IBBS, make a sub-directory off of the main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MEG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---------------------------- Main MEGA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MEG-IBBS.EXE , you have to Run MEG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MEG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nfigure MEG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MEG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MG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MEG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MEG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MEG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MEG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1.1.1 there is no longer any need for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to be hatched out as it is Onl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-IBB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MEG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nnis.Collins@xtra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hilip Cl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3:770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