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WHATS NEW IN  v3.0.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9,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ter BBS Module for Mega Slots V1.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9,2004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 IBBS Packet name and structure changed, NOT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versions, file name is now MGxxxxxx.zzz where x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6 digit node ID number and zzz is an incrementing 3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3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 A new SCANUTIL.EXE file, this used internally by MEG-IBBS.EX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MUST reside in the same directory as MEG-IBB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New Command line switch -RESET to reset interbbs data fi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only available when in Game Co-Ordinato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New Configuration Item (N) MULTI CO-ORD, this allows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Ordinator games to be linked across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(I) in MEG-IBBS.EXE -SETUP, displays a list of conn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eg version numbers, node ID's, last packet date &amp;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vailable when in Co-Ordinator M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in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: Routine to Remove Duplicate Player Entries Only When in Multi-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is has been Added to over come Ibbs update Lags when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ransferred using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