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Roll the Bones 1.02, 07-26-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ame now remembers the amount of your las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Name is now a configuration option in RT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unregistered screen at the end of the gam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stats can now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ified that monthly and daily rankings will be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tructions have been updated for fre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ain menu for new web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game is n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1.01, 09-01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ability to make up 5 missed days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ast day played column to the ran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1.00, 12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game so that sound is only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w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bet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96, 11-03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the ran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de to support the spon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ishing touch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in menu so that it can't be interrupted during i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50, 10-04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re g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4, 09-2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Monthly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Monthly Wi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player ran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3, 09-0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for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2, 08-14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ot implemented messag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registered/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1, 07-28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ersion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