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Ŀ  �����Ŀ �����Ŀ �����Ŀ �Ŀ �Ŀ 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����� �������  ������� ������� ������� 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Ŀ ������Ŀ ������Ŀ �����Ŀ ��Ŀ    �Ŀ     �����Ŀ �����Ŀ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 xml:space="preserve">Ŀ � � ��Ŀ � � ��Ŀ � � </w:t>
      </w:r>
      <w:r>
        <w:rPr>
          <w:rtl w:val="true"/>
        </w:rPr>
        <w:t>ڿ</w:t>
      </w:r>
      <w:r>
        <w:rPr/>
        <w:t xml:space="preserve"> �� � ��    � �     � �</w:t>
      </w:r>
      <w:r>
        <w:rPr/>
        <w:t>Ŀ � � �Ŀ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� � �  � � � ���� � � �� �  � ���</w:t>
      </w:r>
      <w:r>
        <w:rPr/>
        <w:t>Ŀ � ���Ŀ � � � � � � � �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���  ��� �������� ������  ������� ������� ��� ���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reChat! Version 5.03.04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abreChat!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is simply a user to user chat program.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each node of a bulletin board system allowing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to talk with each other.  This conne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by the SabreMixer! TSR that comes with th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breChat! version ha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-by-line or character-by-character chat m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gg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between nodes separated by a multi-task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in character-by-character mode. 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 in line-by-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ANSI color cod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conferencing support for more than one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up to 50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-defined action commands for user entertai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-defined questionnaire feature to give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different prompting modes for use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apture conversations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 fil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is distributed as shareware with nothing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has to register the program within a certa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.  The unregistered version of SabreChat!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ilt-in limitation of 10 minutes for each execu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mitations.  There is no restriction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orations or govermental agencies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.  I am not liable for any damage ca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of any companies mentioned in this doc app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fication purposes only and likewise, belo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re required to execute SabreChat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0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ommunication fossil for por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.EXE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us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          Description                   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 �����������������������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T!.EXE      Main Executable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WC.DOC     Documentation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ER!.COM     SabreMixer!    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IXER!.DOC     Doc for SabreMixer!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I.ASC     welcome text (ASCII)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I.ANS     welcome text (ANSI)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LP.ASC    help text (ASCII)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HLP.ANS    help text (ANSI)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MNU.ASC    menu text (ASCII)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MNU.ANS    menu text (ANSI)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EXE    action compiler     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TXT    sample actions (text)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DAT    sample actions (compiled)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REG.EXE    registration program  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KEY.DAT    registration key file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EXE    questionnaire compiler 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SK.TXT    questionnaire questions     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TXT    uncompiled questionnaire data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DAT    compiled questionnaire data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USR.SWD    user data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CNF.SWD    conference data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LIN.SWD    line data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LOG.SWD    log file              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CAP.xxx    capture file for room xxx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LS.SWD    user alias information         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NFO.SWD    user questionnaire information 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CHIVE = found in the SabreChat!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D = created by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y of SabreChat! that you possess is the full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th only one drawback.  Users are limited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the door before they are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wards they may return to SabreChat! for another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nd so on.  This limitation is merel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d sysop to have a sufficent evaluation perio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 if they wish to register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register at all then?  Well, there are few reas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consi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Upon registration, you will be added to a list of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 personally inform when a newer version of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will receive priority support, in the unlikely ev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 into any problems or if you just have som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gistrations keep me informed on just how inter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 are in my software.  If I don't receive any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I can only assume that my efforts were in vain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find something els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egistrations are forever.  Once registered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to register for a newer version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Upon receiving the registration key, the ten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ation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SabreChat!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in the archive and send fifteen US dollars ($15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foun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hat the names given are the nam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registration.  The registratio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o SHAWN GRESHAM of MAXIMUM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formation is merely for my records so that I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s on where the program is headed and such. 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 are invaluable to the p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SabreChat! please read the installatio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 in this archive.  This fill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!xxx.DOC with xxx being the bbs softwa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  =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C  =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 = TAG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though all of the installation doc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RA/WC/TAG) are included, only the system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chat!.ex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have included a user tutorial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T!USR.DOC, that can be set up as a bulleti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o help people get the hang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nstallation instructions, you sh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working version of SabreChat!.  The follow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a list of command line options that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way SabreChat! works on your system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make very few changes until you are certai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setup will operate correctly.   Customiz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icate debugging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some options are already set by the DOOR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INFO1.DEF file for you.  These commands are ident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[DOOR.SYS] or [DORINFO1.DEF] after their nam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not have to set these commands unless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-ride the DOOR.SYS or DORINFO1.DEF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parameters are lis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lt;letter&gt;, &lt;short description&gt; [DOOR.SYS] 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ful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&lt;option usag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&lt;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of how to activate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e option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.SYS if the Y option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is option will be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use the O (read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the option has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 or is not activat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ans that SabreChat!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rmine this value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cuted, and that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ption, you are overr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, Select Graphics Mode [DOOR.SYS] 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lects the graphic codes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s to send colors to an online user. 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s two standard graphic conventions, ANS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TAR. This option will be set by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1.DEF, if you are using option Y or O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's flags in 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SCHAT! A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       No graph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       ANS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       AVATA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       Both ANSI and AVA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A0 o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, Black and White Local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nforms SabreChat! not to us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ly.   Color codes will still be sen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ine.  This is necessary on some black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itors that translate certain colors as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not been seen against the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: SCHAT!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(colo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C, Set Default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conference name that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joined to when he enters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C&lt;conferenc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C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C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E, Enable DOS 3.3 COMMIT flu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enables file flushing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orary files that SabreChat! uses to commun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ing this will slow down operation a tad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sure that the data gets written to the dis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possible.  Do not use this unless some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eiving the wrong text lines (ie. old line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assive garbage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F, Set Page Searc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defines the frequency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s to see if someone has paged you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. SabreChat! looks for pages once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s by default.  Using the F command 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change this value or disable pa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ly by setting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F&lt;frequency in seconds or 0 (disabl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G, Log A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reates a file called SCHT!LOG.SW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s the doors activity.  You can safely de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whenever it becomes to larger and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 a new one.  This keeps a list of who e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aves and any errors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: SCHAT!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, Set SabreMixer!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sets the interrupt number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expect to find SabreMixer! install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abreChat! is interrupt $66.  If you susp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 conflict with other software, be sur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h SabreChat! and SabreMixer! to the same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would suggest placing I$68 on both command lin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hange both to interrupt $68. Use this o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eme caution and only if you are sure that SabreMix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another TSR are confli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: SCHAT! I&lt;in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SCHAT! I$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CHAT! I$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K, Automatic Chat Session Cap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using this option on the command line, 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utomatically capture all chat sess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  The filename created is SCHT!CAP.xxx wher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conference/room number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age: SCHAT!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SCHAT!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L, Line-by-lin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putting this option on the command line,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default to line-by-line mod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-by-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: SCHAT!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: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M, User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type of promp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 while use to distinguish betwee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M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 No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 Initial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 Full name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 Preceding 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N, Select Node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which nod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on.  This option is also read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Y option is selected and will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plici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N&lt;node 1..5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N1 or DOOR.SYS or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O, Read User Information from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to read DORINFO1.D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ertaining to the use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automatically set the com port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, and time remaining.  Theses optio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be set once the O command has been us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s are desired to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O&lt;path to DORINFO1.D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P, Select Online Communications Port [DOOR.S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sets the communications port (COM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will talk to an online user with.  A por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ero is assumed to be a local user. 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ssil will be used to access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P&lt;0,1..8&gt; (local,com1..com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 ComPort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Q, Activat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activates SabreChat!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  The files SCHT!QST.TXT and SCHT!ASK.T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to have been created and SCHT!QST.EX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this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, Set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ote Access allows you to specify a semaphor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 drive for quick access temporary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a ramdisk drive.  Remote Access will p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ing files in there.  If you specified RA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aphore path, then you will need to tell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this path is with the S&lt;path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S&lt;semaphore 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S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, Set User Time Remaining [DOOR.SYS] [DORINFO1.DE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is set by DOOR.SYS and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how long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to this door in minutes.  Once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, the user is returned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This command is ignored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SabreChat! and the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et to 1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T&lt;1..255 minu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T20 or DOOR.SYS or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U, Auto-Line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line option sets the number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in SabreChat! before SabreChat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ally switch to line-by-line mode.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value to 0, disables the auto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U&lt;number of us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U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 go to line-by-line mode when the 5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ers a SabreChat!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U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Y, Read User Information from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tells SabreChat! to read DOOR.S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pertaining to the user setu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will automatically set the user node,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, graphic mode, and time remaining.  Thi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uld not need to be set once the Y comm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unless the values are desired to be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Y&lt;path to DOOR.S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Z, Set Local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nforms SabreChat! of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screen.  Though the size of the local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from BIOS upon program initializ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 to force the size if SabreChat! doe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correctly or if you wish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breChat! window shorter than screen.  The la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ice if you are using SabreChat! in a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ment and you wish to see the status b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ttom of eac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Z&lt;1..50 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&amp;, Immediate Us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allows you to use SabreChat!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of a BBS user file (NODEINFO.DAT or USERON.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ser name is set to the name entered o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d by the N option, and on the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   : SCHAT! &amp;&lt;FirstName_Last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: SCHAT!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: SCHAT! &amp;Shawn_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This option also allows you to us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network chat utility by assigning a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to each workstation.  Thus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5 could just type 'SCHAT! &amp;John_Doe N5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would enter SabreChat! as nod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screens in SabreChat! that can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CHT!HLP, SCHT!MNU, and SCHT!HI.  Ea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files that end with .ASC, a straight ASCII file, and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NSI file.  You may modify these files as you wish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extra information or flash to your copy of SabreChat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odifying the command names in the SCHT!MNU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modify the command names in SabreChat!.  Thi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ANSI screens may contain commands that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correctly interpret.  This screens will appea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local sid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's action feature allows the user to make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just a few keystrokes.  An example would be /SM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s "SHAWN GRESHAM smiles."  to each user in 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mmands are an attempt to give SabreChat!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sation atmo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ction commands can be altered by modif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TXT.  Before doing so, be sure to chang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ntaining that file.  Each line of SCHT!AC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MMAND&gt; is a word of ten characters or less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users to invoke this action command.  Verb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 bes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XT&gt; is a coded string that is used to produce the ac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will be displayed to everyone in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efined in SCHT!AC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K  There is a vast suc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as used i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S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is a vast suck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also two special variables tha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1     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2      destination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efined in SCHT!AC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MP    %1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ISS    %1 kisses %2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used i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KISS G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kisses GINA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e last special command that is based off of th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@male string@female string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defined in SCHT!ACT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AP %1 flaps @his@her@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used in c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F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WN flags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 will support as many action commands a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modifying the file SCHT!ACT.TXT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EXE.  This will convert SCHT!ACT.T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CT.DAT that is read by SabreChat!.  SCHT!ACT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fy you if you have made any mistakes regarding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feature of SabreChat!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 on a user.  Thi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other users when they encounter each o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/LOOK command.  This feature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flesh' out a chatting session.  Users will be able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along with the 'voice' of the perso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t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 consists of three files: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file (SCHT!QST.TXT), the ask file (SCHT!ASK.T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how file (SCHT!SHW.TXT). To set up a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can edit the files that came in the Sabre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or by create a new ones by deleting the SCHT!QST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ASK.TXT, SCHT!SHW.TXT files and doing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start, I suggest slightly altering the ones that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get the hang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 will explain how each of these files are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ect definition file - SCHT!Q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rt with the aspect definition file which is the he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naire.  It contains information about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ects of an user.  Each line in this file defines an a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each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spect name&gt; &lt;length in characters of entr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r_color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s the aspect HAIR_COLOR that can be up to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.  This information will be used by SabreChat!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answers the questionnaire. Which leads u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k file - SCHT!ASK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k file is displayed when a user enters SabreChat!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ime or when the user wishes to chang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spects/answers.  Basically, the ASK file as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that the ASPECT DEFINITION file will cont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or this file is simple.  Everything will be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cept lines that begin with a % (percent) charac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beginning with a percent character is expecte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pect name (for example HAIR_COLOR). 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T!ASK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color is your hai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HAIR_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ample prints the line 'What color is your hair?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ompts for a string up to 10 characters long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CHT!QST.TXT and assigns the string to the name HAIR_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w file - SCHT!SHW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ASK file asks the questions, the show fil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.  The show file will appear to the users when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LOOK command from SabreChat!. The format for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more complicated than the previous SCHT!ASK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lows for some minor formatting of the aspects.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ed as is to the user except for the user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should be prefixed and suffixed with a % (perc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.  Using the previous example, you migh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's hair color with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T!SHW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ir color : %HAIR_COLO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ow file also allows you to define how big the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answer will appear in.  Though this may seem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, it becomes very powerful when you wish to alig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nto two or more columns.  You can specify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size by placing the field size in let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% (percent) and the aspect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&lt;field size&gt;[ASPECT name]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example above with a few new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ir Color : %38HAIR_COLOR% Eye Color : %EYE_COLO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ight     : %38HEIGHT% Weight    : %WEIGH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example would display the four aspects with the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YE_COLOR being lined up regardless of the len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IR_COLOR or HEIGH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 size is completely optional and is 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 of the answer if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leting these three files, you will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T!QST.EXE to compile SCHT!QST.TXT into SCHT!QST.D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r will notify you of any errors found in the 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ery last, you will need to use the Q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to activate th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s some technical information that may be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pplication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 communication fossil is expected to be at interrupt 14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IOS is accessed through interrupt 5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terrupt 66h is used to communicate with SabreMixer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tBIOS datagrams are used in Net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ord locking is used to safely access USERON.BBS (ra/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DEINFO.DAT (w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my very very responsive beta testers!!!!  Giv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ys a call to see the lastest SabreChat! in a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g Day                        Steve Hen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urban Computer Connection    AMBASSADO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den City, MI                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313-427-0223                  1-519-925-072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2410/1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 Shapiro                    Chuck Al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Junction               Short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zabeth, NJ                   Boca Raton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908-354-6979                  1-407-997-2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7/900                       1:369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n C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cott, 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602-771-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5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k Sande                      Josh Zer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Styles BBS                  The Temporal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nford, CT                    Ft. Collins,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203-481-4836                  1-303-490-1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41/107                       1:306/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 DeCl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landa's Wond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 University,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501-972-65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89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ny thanks to Joel Karr for initially getting m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abreChat! and offering his system as the birth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llis Green of Ellwye's Funhouse the use of hi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tribution point and mail contact before my arriva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DOnet and BB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ina Lewter for the many hours of putting up with me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puter and, foremost, for agreeing to be my wife (May 8, 199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body be there!) Love you babe! (yes, we can go ea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everyone of you users out there who poke, jab, pumm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asically pull the arm of your sysop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reCha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deas that my beta testers and I hav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with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ng a KNOCK command for users to request entra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ate conference (ro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xpanding the IGNORE command to allow a user to ign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ossibly adding a sysop page option and apporiat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ion of users logging on/off the boa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me know what you think or if you hav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ach the author by sending netmail to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following 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tesboro, Texas, 76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19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-903-564-3853 22:00 to 06:00 c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sending a lett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e 1 Box 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rdonville, Texas 76245-9789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by dropping a message on the RA_UTIL or WILDCAT ech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GRES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omments or suggestions would be treas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having problems and wish to contact 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following information han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System (ra/wildcat/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hine types. (8086, 80286-10, 80486DX-50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Manager (if any) (QEMM, 386MAX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Type (DESQview, network, WINDOW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ng System (MS-DOS 3.3, MS-DOS 5.0, DRDOS 6.0,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nodes 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used for SabreChat! (as in the MAIN1.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 line used for SabreMixer!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!NODE= environment setting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S!EXE= environment setting (as in AUTOEXEC.B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invaluable for debugging SabreChat!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breChat! Copyright (C) 1993 Shawn Gres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