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a simple instruction to use to setup the Adven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lock Holmes for your RBBS.  The following files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.DOC        -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RLOCK.DOC  -  Player documentation (make it download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RLOCK.BAT  -  DOORS execution file (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RLOCK.EXE  -  The executible program (will run stand-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RLOCK.MPN  -  Map file (no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RLOCK.MPA  -  Map file (ASCII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RLOCK.MPG  -  Map file (ANSI color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RLOCK.HPN  -  Help file (no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RLOCK.HPA  -  Help file (ASCII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RLOCK.HPG  -  Help file (ANSI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RLOCK.DPN  -  Help file (no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RLOCK.DPA  -  Help file (ASCII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RLOCK.DPG  -  Help file (ANSI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RLOCK.RLN  -  Rules file (no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RLOCK.RLA  -  Rules file (ASCII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RLOCK.RLG  -  Rules file (ANSI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RLOCK.PLR  -  Players names file (created by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RLOCK.CFG  -  Game configura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RLOCK.DAT  -  Game maintenance tag (created by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RLOCK.ERR  -  Game error log (created by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00.SMP    -  Case fil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01.SHL    -  A sampl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S.BBS     -  A list of your comm port assignments by BBS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GEN.EXE   -  Time control fi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.DEF     -  Sample tim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RLOCK.TIM  -  Compiled tim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7/87    Version P.xx  -  Prelim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8/87    Version 1.00  -  Few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rrected most typos &amp; spell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ed CHA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re cas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9/87    Version 1.10  -  Set up default responses to Y/N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ort for tim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ort for SNP, ANY, AVL tog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run under do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87   Version 2.00  -  Support for PC-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ort for multi-tasking (SH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88   Version 2.02  -  Bug fixes to shared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88   Version 2.03  -  RBBS 16.1A &amp; WILDCAT 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06/88   Version 2.04  -  Quick 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GMON monitor spe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88   Version 2.05  -  TIMEGEN interface re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SysOp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d Wrap added to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88   Version 2.06  -  Shared file access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AP BBS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88   Version 2.07  -  PCBoard 14.0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WIV BBS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89   Version 2.08  -  PCBoard 14.0 support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89   Version 2.10  -  ANSI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hance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yer editor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ndard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89   Version 2.40  -  Spitfire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al login support for most BB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89   Version 2.50  -  Time access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/05   Version 3.00  -  Ported to Win32 &amp; *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Sher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directly as a door, you can use the file SHERLOCK.B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ust be executed from the directory containing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listed files except that NODES.BBS must be in the R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rlock is invoked one of four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HE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HERLOCK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HERLOCK nod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SHERLOCK node path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used to run Sherlock in local mode.  This will play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ame on your IBM PC.  The second method is used to run She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oor with the drop file in the door directory.  The thir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when running as a door with the drop file elsewhere. 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the current full path containing the drop file. 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BS node number.  The node number is passed to do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ameter 1.  The fourth method is for dropfiles that do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Win32 handle in the dropfile (Currently everything but door32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ssumed to be an open COM or socket handle.  In general, *nix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23 SysOps using door32.sys should use method three and Win32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other dropfile format should use method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or Synchronet: sherlock %#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32 bit, Multi User, and use the DOOR32.SYS (Mystic) drop file, in the n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ime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1.10 and newer, Sherlock contains the ability to contro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 by security level, time of day, total play time per day,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ime per game, total game count per day, and time required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tween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control file may be used directly under RBBS or also with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  If not included, then only the standard time control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definition file is an ASCII file used to create the ti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.  It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YSOP 1000 2330                                         ; Sysops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LEVEL  006  007  008  008  008  008  008  008           ; Level access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DAYT   000  000  000  000  000  000  000  000           ; Daily tim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DAYG   001  002  003  003  003  003  003  003           ; Daily gam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WAIT   000  030  030  000  000  000  000  000           ; Time between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TIME  0000  060  060  060  060  060  060  060  120      ; Per gam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TIME  0600  000  030  030  030  030  030  030  030      ; Per gam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TIME  1000  000  045  045  045  045  045  045  120      ; Per gam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TIME  1600  000  030  030  030  030  030  030  030      ; Per gam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TIME  2000  000  045  045  045  045  045  045  060      ; Per gam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ntry defines the SysOp hours.  This controls when the play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age command.  These entires are expressed as HHMM.  The seco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maller than the first.  As an example, ":SYSOP 0700 1900"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o use the page command from 7am until 7pm.  The entry ":SYSOP 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0" allows the page command to be used between 10pm and 2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:LEVEL" entry defines how different security level users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 This line consists of 8 entries in ascending order. 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game control level.  As an example let us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ntry: ":LEVEL 010 020 030 040 050 060 070 080".  Any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urity level of less than 10 would not have access to the game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curity level 10 through 19 would have level 0 privelidges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curity level 20 through 29 would have level 1 privelidg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eledges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:DAYT" entry defines the maximum time in minutes each privelidg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lay the game per day.  This entry consists of 8 values each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ivelidge level in ascending order.  Each value is in minutes. 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represents no daily time limit for that particular privelidg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:DAYG" entry defines the maximum number of times the user ma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n a gien day.  It consists of 8 values each correspon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elidge level in ascending order.  A value of 0 represents no ga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particular privelidg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:WAIT" entry defines the amount of time in minutes each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between entering the game.  This entry consists of 8 valu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a privelidge level in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:TIME" entries define the amount of time each user may spend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ay session.  It consists of 9 values.  The first is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the period starts.  The remaining 8 are the game time lim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8 privelidge levels.  Time limits are in minutes.  A 0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that the user my not play the game during that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":TIME" entry must be in ascending time of day order. 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of 8 ":TIME"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time control file, the following command line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GEN def_file time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ef_file is the ASCII file defining all time controls and time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utput file that the game will read.  For Sherlock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GEN times.def sherlock.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lock now has a built in editor.  The person whose login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ntained in the configuration file or a person on locally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.  The editor may be entered in two ways.  The firs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word EDITOR in the case selection menu.  The second i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EDITOR while in a case.  In either event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editor password (also from the configuration file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password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old 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lock now automatically deletes players who have not played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definition of the SHERLOCK.CF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: Complete drive/path/filename of name of user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: Complete drive/path/filename of bullet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: Login of person to u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: Password to us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ew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 will describe how to write new cases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00.SMP is a template that may be used for creating cas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amine CASE01.SHL to get a better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made up of records.  Each record starts with a recor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what kind of record it is.  Each record ends with an en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.  The file ends with an end case tag.  Records may be in an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title record must be first.  The following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each record type and what they should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TITLE              This record contains the title of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itle should start in column 1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exceed 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ID_TAG             This record contains the case numb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be a 3 digit number and sh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column 1.  Each case must have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D tag.  If the ID tag is 0 o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0, then the case will be considered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e and no points will be awarded for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ASE               This record contains the cas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presented to the player before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game.  It can be 1 or more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ch line of text should start in column 8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der to keep the appearance of the game n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ecommended amount of text is betwee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4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QUESTION_1         This record contains the first of up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estions the player must solv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 the game.  The question should st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umn 8 to keep the asthetic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question should consist of only 1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QUESTION_2         This record contains the second of up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estions.  It follows the same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QUES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QUESTION_3         This record contains the third of up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estions.  It follows the same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QUES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QUESTION_4         This record contains the fourth of up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estions.  It follows the same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QUES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OLUTION_1         This record contains the solution(s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 question.  It contains 1 or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ch starting in column 1.  Each l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contain the same information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slightly different way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to recognize more than a single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an example, if the killer was Sir Lau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York, then the following line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ropri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r Laurence of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r Lau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urence of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u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ch line describes the same pers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fferent ma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OLUTION_2         This record contains the solution(s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ond question.  It follow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:SOLU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OLUTION_3         This record contains the solution(s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rd question.  It follow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:SOLU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OLUTION_4         This record contains the solution(s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urth question.  It follow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:SOLU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TORY              This record contains an elaborate sol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ase.  It is optionally prese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 after the end of the cas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ain 1 or more lines of text. 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ext should start in column 8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erve the asthetic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ALLERY            This record contains the clu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oire Art Gallery.  It should conta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more lines of text.  Each line of tex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gin in column 8 to preserve the asthe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BOUTIQUE           This record contains the clu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llerys Boutique.  The forma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:GALL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COTLAND           This record contains the clu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otland Yard.  The format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GALL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LAWYERS            This record contains the clu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vidson &amp; Sons.  The forma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:GALL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HOTEL              This record contains the clu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artmouth Hotel.  The forma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for :GALL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BANK               This record contains the clu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ank of England.  The forma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for :GALL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MERCANTILE         This record contains the clu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West London Mercantile Compan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 is the same as for :GALL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PARK               This record contains the clu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ymore Park.  The format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GALL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XCHANGE           This record contains the clu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nglish Stock Exchange.  The form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me as for :GALL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AB                This record contains the clu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West London Cab Company.  The form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me as for :GALL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NEWSPAPER          This record contains the clu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West London Tribune.  The forma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for :GALL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PUB                This record contains the clu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West Landing Pub.  The forma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:GALL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FERRY              This record contains the clu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Yorkshire Ferry.  The forma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:GALL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HIPPING           This record contains the clu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ritanica Shipping Company.  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ame as for :GALL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has similar controls as to those provided in RBB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func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F1      This key will eject the current user from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setting all his door access time to con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rrow This key will add 1 minute of door acces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users current doo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rrow  This key will subtract 1 minute of door acces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current users current doo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    The F4 key will toggle the state of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noy toggle.  Note that it is rese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ginal state when RBBS is re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     The F6 key will toggle the state of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ility toggle.  Note that it is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s original state when RBBS is re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     The F9 key will toggle the state of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noop toggle.  Note that it is rese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ginal state when RBBS is re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    The F10 key is used to initiate CHAT m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the SysOp to converse with the user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board.  Unlike RBBS, CHAT mode in Sherlock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support word wrap and you will need to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key ate the end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The escape key is used to answer a user pag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lso used to terminate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joy the program and share any of your better cases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ichael W. Bay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ycroft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ny bugs or if you have any questions: support@BBSFile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