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RView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View the first utility that will let your users see all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Solar Realms IBBS games create with out having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o see them. Thus not locking down nodes on all of the SR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But 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gab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235 China Lak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llas Texas 75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's your Hd or hurt's your bbs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s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personal Lif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 am hoping that you have the knowlege to unzip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s with your favorite editor. If you are running BRE,TAL, or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ssume that you have this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unzipped the SRVIEW??.ZIP into the directory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in, Next you will have to edit your SRVIEW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rop files are supported by The SRView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SRVIEW.CFG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:\BBS\DOOR.SYS  &lt;--- Path to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RabbitLand II    &lt;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Bryan            &lt;-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Turner           &lt;-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abcd             &lt;---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line below to your batch file to star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VIEW SRVIEW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IEW SRVIEW.CFG      &lt;-----Command Line that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 in LOCAL mode type SRVIEW SRVIEW.CFG /L. Or run the 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 node you simply have more than one Config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would be SRVIEW1.CFG SRVIEW2.CFG. When you call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ode number 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mote Access you would have a type 7 exit and on the Op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 /ra/SRVIEW/SRVIEW.bat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your Batch file you would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ra\S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IEW SRVIEW%1.cfg     &lt;---- %1 will be changed to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need to make a League.CFG file. To make this easier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a LEAGUE.SAM that you can rename to the CF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league.sam leagu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.cfg is a repeated file. Where as if you look at the lin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ll the way down but different for each leagu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a\bre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bre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ague that you will add will take 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a\bre011 &lt;--- Path to SRGAME. (No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     &lt;--- Description of game (not over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repeat. This will just go on and on for each league (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NOTE!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d ANY of your scores files output in Resource.dat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m back. I am running off of Mehul's Defaults and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th out any change ups.  The Reason that you changed them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m on a menu so your users can do what this program is desig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for BRE and FE are ANS and TXT files, and the default's for 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S and ASC. All the file names are the same for al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finished making your league.cfg file you will need to compil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 file. To do this you will need to run SRVIEW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VIEW MAK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o out and confirm what each league is and that your pa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If you get ANY errors when running this part of the program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 path correct in the League.CFG file. Confirm tha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re correct and re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that you add a league you will need to run SRVIEW MAKE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.DAT file that SRVIEW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the use of Fossil drivers.  To tell i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VIEW SRVIEW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COM 1-4 on the standard IRQ'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3 = IRQ4 and COM2/COM4 = IRQ3. If you wish to use a non-standar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IRQ number after the configuration filename. Let's assu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1 and IRQ5. The command line passed to SRVIEW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VIEW SRVIEW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VIEW SRVIEW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SRVIE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th coprocessors in 486DX CPUs cannot handle floating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how up as an ERROR 5, a keyboard 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Land II    1-972-557-6762     Fido 1:124/7013  Linear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I have to Start by thanking Mehul Patel for making Such a grea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ll the Player's that make if fun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have to thank David Moses for getting me Started in this, and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t 12:30am to tell me that I can't spell. Thanks David!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my Beta Testers for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n O'Gorman   The Apollo BBS, Grand Prairie Texas  1-972-237-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iel Fleming  The Stronghold, Mesquite Texas       1-972-203-1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Oakes       The T.C.C. BBS, Tacoma Washington    1-206-474-09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Uti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SRVIEW from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1-972-557-6762 and Look in the Br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an old version of this you will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had an option for a 30 League version of this Progra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e of those versions sold, and that Person will be the onl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 have one. Please do not ask me for a 30 Leagu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DOUG, You R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ctually looking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fe..   That's it Go hom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