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=---=----=-----=----=---=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Port Version 1.1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=---=----=-----=----=---=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 Hunter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=---=----=-----=----=---=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=---=----=-----=----=---=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of Time Port, call Orion's Realm BBS: 405-924-79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find the latest version of our first hit Door game,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_ID.DIZ for Time Port contains ANSI codes for colo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 area will not handle the ANSI in the list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file which is a plain text "descrip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 is ShareWare After a 30-day trial period you should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 which will allow your players to advance past level 5 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ER.TXT when registering Ti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ort is a door game, designed soley for the purpose of onlin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r a BBS.  Setting it up RIGHT is important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run by setting it up wrong, but it may cause you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Multi-Node play.  Here is the way Time Por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and hopefully I can explain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make a directory in which to put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 archive (.ZIP, usually, but may be another archive)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arify that your archive is complete, check the LISTING.D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explain which files should be in the archive, plu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hat INSTALL creates and which should NOT be in the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 of Time Lord contains extra or not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DAT file, please contact Hunter Computer immediately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you found the 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the Time Port files are in a directory of their ow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gin installation.  Change the current directory to the Ti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terribly hard time that multi-node sysops have ha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up, I have taken great pains to totally re-d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Now, there is no need for multiple node directores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a LINKTO.BBS and SETUP.CFG for the first, default n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on a single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o begin with, run Options -B- and -C- to get the first set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This is mandatory.  If you're upgrading from the first veri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Multi-node setup: Option -D- allows the configu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So once you have node 0 Set up (by options B and C) You can d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- to View/Edit the Node 0 config you just made.  No more re-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every time.  You get all the info on one screen, which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(S)ave it as whatever node you want.  If all nod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, just (S)ave as 1, (S)ave as 2, (S)ave as 3, and so on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25 nodes in about as many seconds... with up to 999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some nodes have a slightly different setup, you can (Q)u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-D- again, this time selecting to edit one of the other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such as node 2.  Then (S)ave as node 2 to put the updates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easy to use, and understandable.  I tried to simplif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IMPORTANT STEP: You must now run TIMEPORT.EXE with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 TIMEPORT N0, TIMEPORT N1, TIMEPORT N15 and so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important. Nx is the format.  Also, you will no longer need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ies if you've had it setup up that way before.  Just C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ort directory and issue the TIMEPORT Nx comman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sure that EACH NODE points to the right drop file. 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node directory for each BBS where the drop file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  Time Port's config should point to the drop file ther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Drop file gets accessed frequently during the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tected... You may choose to copy it into a nod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ode config will point.  Whatever you do, realiz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real problems if you do not keep the original dro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Internet E-mail at snyder@hunter.com. 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c. is open from 9:30 to 5:30 weekdays, Central Time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405-920-0136.  Our Fax is 405-920-0526.  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's Realm, 405-924-7939.  It's worth calling our board just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ime Port, Lunatix, IGM's for either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e have to off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on't forget that your players are limited to level 5,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no bank interest, and no option to win, unless you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5.  Just print the REGISTER.TXT file and get it to us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ayment. (Note, Credit Card registrations are $1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