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���.���.���.���.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���.���.���.���.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hole game is ne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���.���.���.���.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a: Changes and improvements to Time Port: SE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���.���.���.���.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problem with IRQ vector releasing: Hopefully will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some systems where it may have lock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did the node logic.  See Upgrade.Doc and TimePort.Doc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edit node setups without re-entering every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how, somewhere, it's possible to get "laid" in the game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colors in the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"reset cafeteria chat" in install to "reset player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more to the random file that begins each 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  Changed "Dr. Hammer broke to chat" to "The Time L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general store to the o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ed the Saloon in the Old West, although it's pret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n more features, things to buy, things to find... getting bigg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for a future version: Inter-node chat and batt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