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TSS Online Service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��������������������������������������������������������������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StickMan    v1.11       copyright 1995, Total System Support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��������������������������������������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  __// ___// ___/   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 / /__ 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 /__  //__  /       ����� ����� ��� ��� � � ���Ŀ 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   / /   / /        �       �    �  �   � � � � �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/ /   / /         �       �    �  �   ��� � � �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\  /   / /          ���Ŀ   �    �  �   ô  � � � ��Ĵ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\        \/   / /               �   �    �  �   ��  �   �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\          /\/ /                �   �    �  �   �� �   �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\  /������������������   �   ��� ��� � � �   �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tick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e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ckM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th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the StickMan.Lv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rInfo.De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in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What is StickMan?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is a BBS Door. Unlike most doors, StickMan is an arc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game. In StickMan, players walk, jump, climb &amp; fa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to avoid dangerous monsters and grab bonus points,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-ups etc. StickMan comes with several level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is simple, and StickMan is compatable with any BBS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, and can generate a Door.Sys, DorInfo.Def, or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also be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cores bulletins are generated in ANSI color and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of StickMan loads external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level &amp; monster editors, so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levels and monsters. Registered Sysops also recei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Liabili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 and is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shall be assumed by Total System Support 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 caused by your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Copyrigh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, and all contents thereof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monsters, menus, levels, documentation and softwar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by Total System Support. Unauthorized 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r use is illegal and will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ivil lit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harewa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offers a try before you buy approach to soft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receives a "Demo" or shareware version of the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free to try out for a limited time period. Often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version is missing some features, or is limited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decides to purchase the software, they "Register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y pay the author, and they receive the "registered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Distribu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istribute the shareware version of StickMan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is not modified in any way, and that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for the software. Disk vendors may charge a nominal ($3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for the disk the software is distributed on. BBS Sysops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StickMan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distribute the registered version of StickMan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Regist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month trial period,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Man, you must register. Registration costs very little 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Sysop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latest registered version of St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ability to load exter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external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ority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tickMan will stop functioning after your one mont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 on how to register, see "Ord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Quick Sta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playing StickMan right away, use local mode vi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The simplest way is to type "STKMN_SW /PORT:0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et you play using the name "Annon. User". For n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Using Command Line Parameter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What's New?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ver 1.11 added "Terminal Type" to options screen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elect "Type 2" if their keystrokes are delayed durring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 This causes a periodic delay in data sent to the 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rminals require before they will send the users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eatures in StickMan ver 1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see time remaining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screen accessable dur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colors in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ystem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275k Availabl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00k Disk Space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s 5.0 or higher ( previous versions not tes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BS Software capable of running a door, passing data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Door.Sys" styl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"DoorInfo.Def" styl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"Chain.Txt" styl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chive should contia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1.ans  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2.ans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3.ans  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4.ans   Choose 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5.ans   Top T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6.ans   High Sco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7.ans   User Sco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8.ans   Instructio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9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0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1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2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3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4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5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6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7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8.ans   Header for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8.txt   Header for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man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man.lvs   Leve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kmn_sw.exe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will also create the following files wh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man.log   Record of user log-in/out,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man.usr   User Data (scores, op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ten.scr   Top Ten Scor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etu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for StickMan consists of two parts, install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BBS to recognize Stic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rt is very easy. Just create a new directory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from this archive into it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part is going to depend on which BB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. Consult the documentation for your BBS softwar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door. See also "Using Door.Sys", "Using DorInfo.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ing Chain.Txt", and/or "Using Command Line Paramet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Bulleti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generates two bulletins every time a user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M_Scores.ANS  - color version top te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M_Scores.TXT  - mono version top ten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delete, move or copy these files. StickMa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but does not read, or rel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Using Door.Sy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software uses a "Door.Sys" dropfile to configur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"/Drop:" parameter to tell StickMan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the Door.Sys file will be located in "C:\BBS\NODE1"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KMN_SW /DROP:C:\BBS\NOD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KMN_SW /DROP:C:\BBS\NODE1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KMN_SW /DROP:C:\BBS\NODE1\DOOR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will get the fossil port, baudrate, user name an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Using DorInfo.De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software uses a "DorInfo.Def" dropfile to configur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"/DOR:" parameter to tell StickMan where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Since DorInfo style dropfiles include the nod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you must include the fu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the DoorInfo file will be named "DOORINFO1.DEF"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 in "C:\BBS\DOORS"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KMN_SW /DOR:C:\BBS\DOORS\DORINFO1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will get the fossil port, baudrate, and use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Using Chain.Tx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software uses a "Chain.Txt" dropfile to configur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"/Chain:" parameter to tell StickMan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the Chain.Txt file will be located in "C:\BBS\NODE1"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KMN_SW /CHAIN:C:\BBS\NOD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KMN_SW /CHAIN:C:\BBS\NODE1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KMN_SW /CHAIN:C:\BBS\NODE1\CHAIN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will get the fossil port, baudrate, and use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Using Command Line Paramet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software uses none of the above dropfile form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override settings in the drop file,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. StickMan suppor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   Exampl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ORT:  /PORT:1         fossil port to use (1 based) 0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AUD:  /BAUD:38400     baud rate to 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IN:   /MIN:30         time user has remaining (default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:     /F:Joe 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:     /L:Smith     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can come in any order. These parameters can be u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ropfile parameters mentioned in previous paragraph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ort:" parameter is used, the dropfile will be ignored. If a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along with "/BAUD:" and/or "/MIN:"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dropfile. The "/F:" and "/L:" parameters only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rop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Locked BaudRat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locked baudrate (above 38400), any baudrat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ickMan will be ignored by the fossil driver. StickMa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the com port directl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tartU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user enters the door, a title screen (sm1.an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gives the user something to look at while StickMa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things set up. The setup delay is very brief (2-3 sec.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then prompted to "press any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Menu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features several menus, but they all basicly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The up &amp; down arrows, or "8" for up, and "2" for down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twirling line. Once you have moved to the item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select it. Select "Instructions" from the mai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 about specif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Leve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of StickMan comes with 6 levels. Som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creen, some have 4-5 screens. Each level must be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Once a user has completed several levels, they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oose Level" item from the main menu to select a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Mov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ring gameplay, the user may walk, climb, jump and sho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Left arrow  = Wal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or Right arrow =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or Up arrow    = Clim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or Down arrow  = Climb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or Home key    = Jum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or PgUp key    = Jump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, or &lt;           = Sho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or &gt;           = Shoo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detailed information, see "Moving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Instruc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Obje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these objects in various StickMa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...... Bonus (worth one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...... Ammo (three shots w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...... First Aid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...... Spike (don't step on any of the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...... Exit (white om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...... Teleport (other color ome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structures, monsters, etc. see the "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High Scor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keeps track of each players total score, as well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each type of monster a player has killed.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are based entirely on the player's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Hanging U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Alt-H" localy will cause StickMan to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tickMan.Lo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.Log is a plain text file that is created or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ogons, Logoffs and program crashes are noted in the lo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ate &amp; time. StickMan does not read this file, so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edit, or trunc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Changing the ANSI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not distribute modified versions of StickMan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customize your own installation,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*.ans files. The "Files" section above shows which Ansi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do's and don'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: Make sure each new file starts with an ansi clear screen (Esc[2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: Include a "changed" notice, for example: "New Screen by Joe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: Make sure the new file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Use more than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Plagarise (copy other people'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Break any laws. (copyright, libel, obsecn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Make false claims regarding copyright or origin of Sti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Change or omit the name "StickMan", or "T.S.S.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Attempt to obscure or hide the copyright noti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Do anything your mother wouldn't approv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i Screens will be overwritten with the menu twir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. The twirler is dark gray on light gra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notice is black on a light gray background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t in a replacement ansi wil be overwritten by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Changing the StickMan.Lv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vels file is a plain text file that defines what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and in which order. Since the shareware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map files, you should NOT change this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Door.Sys Form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expects the Door.Sys fil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fil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  : "COMn" n = fossil port (1 based), this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the fourth character on this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characters on this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  : BaudRate, just the number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  : Node Number, "0" = local. This numb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g file, an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0 :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9 : Time the user has left, in minu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number is not crucial, but all other ite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DorInfo.Def Form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expects the DorInfo.Def fil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fil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  : "COMn" n = fossil port (1 based), this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the fourth character on this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characters on this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  : BaudRate, followed by a blank space,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on this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7  :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8  :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2 : Time the user has left, in minu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3 : Node Number, "0" = local. This numb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g file, an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number is not crucial, but all other ite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Chain.Txt Form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expects the Chain.Txt fil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fil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  :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6 : Time the user has left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0 : BaudRate, just the number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1 : Fossil port (1 based), jus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3 : Node Number, "0" = local. This numb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g file, an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number is not crucial, but all other ite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Future Featur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ickMan is well received, future versions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 we may be add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n-Line Level &amp; Monste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ore types of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ly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onsters tha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ulti-Player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r-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croll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t Require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ore features to suggest, bug reports, com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-mail to bill.reamy@tss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Beta Test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to our dedicated team of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dra Hamilton  1:39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ek Cosby      1:2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