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WAR 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7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 BBS 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28 89th Pl SW, Mukilteo WA 98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343/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home page: http://home1.gte.net/jberge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E-Mail: jbergen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lobal War Inter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InterBBS (GWIBBS) allows you to share games, scores, an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e files with other BBSes.  GWIBBS is a great way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volved in your games and allows players on one BB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layers on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 to run Global War Inter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registered copy of Global War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py of PKZIP.EXE and PKUNZIP.EXE loca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bility to move a file from your BBS to another BB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doNet style front end mailer (Binkley, Frontdoor, Inter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the trick, but isn't required.  Any way that you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o send and receive a ZIP file from one BBS to anoth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use a Fidonet style front end mailer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ause your front end mailer move a ZIP file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BBS. Here are some examples of programs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FRONT-END MAILE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  ~~~~~~~~~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ve    Any *.msg         FMOVE.ZIP (included with Global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obot   Front Door        XR301DO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  Binkley/Squish    SQSH_11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 Binkley           PLZ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end   InterMail         Included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send   Platinum Xpress   Included with Platinum Xpress for WC!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widely available, but if you can't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they are available on my BBS or internet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Global War InterBB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BBS networks consist of any number of BBSes (referred to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) arranged around one central BBS (referred to as the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- Hub -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lobal War InterBB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must be Fixed Turn Order games. This is a new type of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3.0 where players take their turns in sequence (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1 plays, then player 2, then player 3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s created on a Node are moved to the Hub,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game number, added to the Hub's game area, an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 sent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s created on the Hub are sent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change in a game occurs (turn taken, player joins, etc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the Node sends a copy of the game to the Hub and the Hub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game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to a game occur on the Hub, copies of the game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updates on Nodes are sent to the Hub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core file, and copies of the master score file ar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wins the Hall of Fame, his/her name is added 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e and a Hall of Fame ANSI bulletin (bulletin.ans)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Global Wa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WIBBS games are NOT compatible with Non-InterBBS gam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running Global War with a set of local non-interbbs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them or set up a second copy of Global War InterB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directory.  Do not attempt to use any existing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ames or mix interbbs games with non-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Global War on your BBS.  Refer to the file SYSOP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. Once you have Global War up and running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 to enable the InterBBS feature of Globa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termine if you are going to be a Hub or a Nod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a Hub in your area then the choice is easy - you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  If you're setting up a brand new GWIBBS network, on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the Hub and all the rest will be Nodes. The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ub, but there can be any number of Nodes.  Who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?  The Hub will be making a lot of phone calls - man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Nodes will. Select a BBS that is reliable and not to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ignate it as th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your WA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ine 3 to 255 to make sure you can see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17-29 have to do with scoring. I recommend that you lea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-29 set to their defaults, which are 3,3,3,3,2,1,2,2,2,1,1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These have to be set the same for every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for consistent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30 and 35 are the lower and upper limits for the ranking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leaving then at 0 and 80 respectively. They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n every BBS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53-58 are the bonus armies for holding a continent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he same for every BBS in the net. I recommend le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the defaults which are 3,7,2,5,5,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ine 60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ine 61 to 3. Every BBS should use the same value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BBS name on line 62.  17 characters max.  Onc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don't change it.  Your BBS name will be linked to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 Players who begin or join games on your BBS cannot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any other BBS where the BBS nam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zip GWIBBS30.ZIP and copy all of the files in it to your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IBBS.CFG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43/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IN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Enter the node address of the Hub of the GWIBBS net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the Hub, enter your own address here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to IBBSMOVE.BAT when sending files to the Hub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BBSMOVE.BA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This is the name of the .ZIP file that you will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.  Just enter the name (1-8 characters) not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or extension. You will need to inform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 node of what name you put here.  On the Hub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used (the file names are specified in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).  I strongly suggest that you make life eas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of the Hub and just leave this set to TOHUB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knows he will be receiving TOHUB.ZIP from every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much easier to configure the Hu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Enter the path to your "inbound" direct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re files coming into your BB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Enter a password for use when creating ZIP files.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ncrypted using this passwor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odes and the Hub must use the same passwor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ing a GWIBBS network, ask the Sysop of the Hu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and enter it here.  If you are the Hub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odes know the password and have it ente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  If the passwords are different,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IBBS will create 4 subdirectories below your Global W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FILES\ OUTFILES\ INZIP\ and OUTZIP\.  These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nbound and outbound IBBS games.  Don't mes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 GWIBBS will man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ARE A HUB edit ROUTE.CFG.  If you're a Node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.CFG because you won't need it.  ROUTE.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98/2;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05/278;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37/201;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15/258;STA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246/93;FIREH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a list of all Nodes in your GWIBBS network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he Node's address and a filenam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.  The filenames can be anything (1-8 characters)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y're all different. Be sure and inform each of the no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you will be sending them, so that they can config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the file sent to 1:398/2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.ZIP.  WCS.ZIP will be sent to 1:105/278, and so on.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98/2 needs to know that he will be receiving ARTI.ZI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so make sure you tell him/her.  See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cate the batch file that your BBS uses to run Global Wa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Your batch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/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add a line right after Global War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, the line will read GWIBBS OUT.  If you are a Hub,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IBBS OUTHUB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/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IBB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/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IBBS OU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: Make sure that HOF.EXE, the Hall of Fame utility,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 your batch file. You can delete HOF.EXE, HOF.DOC, and HOF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ll of Fame utility is used only on th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:  Make sure that HOF.EXE, the Hall of Fame utility,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  your batch file.  Make sure that HOF.EXE and HOF.A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Global War directory. HOF is exec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GWI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xt, you need to add two steps to be able to process GWI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ent to your system. Most BBSes run a batch fil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mail and/or files from another BBS. This is by fa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add this.   Locate the batch file and edi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add two lines to it. The first line must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Global War directory (the directory where WAR.EXE i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 executes GWIBBS and tells it to process the incoming GW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name of this file is determined by the system who se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, so you will have to contact the Sysop and decide on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use.  See steps 5 and 6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IBBS IN C:\INBOUND\ART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H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IBBS INHUB C:\INBOUND\TOHU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ildcards can be used if desir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IBBS INHUB C:\INBOUND\TOHUB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ast step!  In your Global War subdirectory you wi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IBBSMOVE.BAT.  Edit it.  GWIBBS.EXE uses this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 to send a file to another nod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program to this batch file that will handle se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ready included several sample programs for InterMail,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, and BinkleyTerm. If none of these work for you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ome up with one on your own. The requirement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 able to MOVE a file from your BBS to the othe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move is passed to the batch file as %1.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to move it to is passed to the batch file as %2. See th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BSMOVE.BA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dure for Sysops of Hubs on how to add a new Node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ode should set up his end per these docs. Tell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what file names to send you and what file name you will se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new node's address and file name to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orm the new Node of the Net password and make sure the Nod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ssword to his I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new Node is ready to receive and send files, cha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War 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Wibbs HubInit [Node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itialize the new node. NodeAddress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ode, which must match exactly with what you en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.CFG file. (Example: GWIBBS HUBINIT 1:343/65)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NodeAddress, all Nodes in ROUTE.CFG will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IBBS HUBINIT will 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s current copies of all games (WAR*.DAT, WAR*.LOG, WAR*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s copy of the current score file (WINNERS.W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s copy of the current Hall of Fame (BULLETIN.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s settings in the Node's WAR.CFG and IBBS.CFG to match the Hu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s the Node's WAR.EXE and GWIBBS.EXE to match your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systems in the net are running the s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des should be reinitialized whenever there is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.CFG on the Hub, or an update to WAR.EXE or GWIBBS.EXE. 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even if HUBINIT is used unnecessar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