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BA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BARVxx.EXE file into the directory you plan to run Bar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BA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BAR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 STAMP on them from Lounge Software.  If not, you should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BAR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door for each of your nodes.  BAR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Inside the program you can setup each of your node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ata files and run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 MUST be run once a day.  You can ru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program with a parameter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CFG 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BarWorld on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ARWORLD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WORLD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BarWorld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BarWorl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Ba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Here you will find all of the document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.  Please read BARWORLD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ubdirectory will be created from the main archive, ANSI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