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   ____   ____       _      _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__ ) | __ ) / ___|     | |    (_) ___ | |_   ___  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_ \ |  _ \ \___ \     | |    | |/ __|| __| / _ \| '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|_) || |_) | ___) |    | |___ | |\__ \| |_ |  __/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__/ |____/ |____/     |_____||_||___/ \__| \___||_|   v0.99b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door was develop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����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��   ���  �����  </w:t>
      </w:r>
      <w:r>
        <w:rPr/>
        <w:t>The DoorK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������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Door Development Kit By The People - For The Peo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/ASCII/RIP/MAX DoorKit v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pyright Notices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By Larry L. Athey From Numerous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Dwayne Heaton) has taken every precaution to insure that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mage will occur on computer systems operating this package.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shall NOT be held liable for whatever may happen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to any computer systems which connects to your own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this package. The user assumes full responsibility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software package, whether harm or damage result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error, hardware malfunction, or operator error. NO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ered, expressly stated or implied, including without any limi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ion any warranties of operation for a particular purpose and 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chantability. If you do not agree with this, then absolutely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program, support files, and documentation are copyrighted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Virtual Maddness Software. The author reserves all right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s. This is protected by the United States of America (US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Copyright Laws. In no way shall the components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package be reproduced or modified in any form or metho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or 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mpering with or altering the contents or integrity of th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is prohibited. No fee may be charged by any agenc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beyond the cost of distributing unregistered copies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ly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distributed under the Shareware concept.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 this door for a trial period of thirty (30) days. After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od, you must register the door or discontinue its usage. Agai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gree with this, then do NOT use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 Ha Ha Ha....Guarantee? Okay, if this program breaks, I guarante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o keep both pieces....How's that?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dd your program system requirements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is 100 percent ANSI, ASCII, AVATAR, RIP and MAX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reate a directory for the door (example: "C:\DOOR\BBSLI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opy all the contents of this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un the do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insure proper multi-node use in a DOS based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.EXE must be installed prior to the door, and prior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In order to run the door program online, the following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. For a list of all available command line paramete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the program with no parameter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D={Node Work Path}\DOOR.SYS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R={Node Work Path}\DORINFO#.DEF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RINFO#.DEF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M={Node Work Path}\MX_USER.DAT" - This tells the program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X_USER.DAT drop file and the {Node Work Path} points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the drop file is to be created or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S##### (Where ##### is the user's actual baud rate) -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ine caller's actual baud rate. You use this parameter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baud rate if you are running the door with the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uld like to force the door to use the actual baud rat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cked por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N#" (Where # is 1..?) -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/L" - This tells the doo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FILE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diting Control File For Node #1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 First Name:[Your First Name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ysOp Last Name:[Your Last Name______]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ame Of This BBS:[Your BBS Name___________________________]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SysOp Security:[500__]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Serial Number:[__________]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BBS Home Path:[C:\MX\______]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sing Fossil:[Y]         Input Buffer Size:[409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ocked Port Rate:[38400_]   Output Buffer Size:[4126]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Digi Over Ride:[N]         Non-Standard Port:[N]        Save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Data Bits:[8]            Comport Number:[1_]  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Comm Parity:[N]           Port IRQ Number:[4_]       Quit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mm Stop Bits:[1]          Port Hex Address:[03F8]     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First Name: Self 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Last Name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is BBS: "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Security: Set this to the same numeric value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urity level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ial Number: Enter the serial number here that you ar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registering this program. Repeat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Home Path: Enter the path to your BBS home 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as nothing to do with drop files,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your drop files is pass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used so this program can locat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ossil: Are you using a fossil driver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Port Rate: Enter the speed here in which your com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ck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 Over Ride: Do you want this program to use DigiBoar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de comm routines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Data Bits: Set to the same as your BBS's Data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 Parity: Set to the same as your BBS's Parit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=None, O=Odd, E=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top Bits: Set to the same as your BBS's Stop Bit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Buffer Size: Set this to the same as your BBS o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Port: Are you using a non-standard IRQ setting?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 Number: The comport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RQ Number: The IRQ number for this node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Hex Address: This port's address in hex (If Non-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BATCH FILES FOR RUNNING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EXE /D=C:\BBS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DOOR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LIST.EXE /N2 /S14400 /R=C:\BBS\NODE2\DORINFO2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N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or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DesqView, OS/2, and Windows. You will need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to create all of the needed control files and nod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The only thing left to do after that is creat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door DOES NOT REQUIRE a fossil driver to ru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er for a locked baud rate, you may wish to consult your BBS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on that. Here are a couple things to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tting up door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use something like "L0=38400,8N1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If you lock the baud for one program, it must be lo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. You can't lock the baud for just this do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occur on som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Low speed users can use the door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the DORINFOx.DEF drop file, then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is writing the locked port speed to th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he actual caller baud rate.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DOOR.SYS drop file, or use the /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 the actual baud rate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The door hangs up when a user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s like the door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witching over to the DOOR.SYS drop file method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also be cause by using a fossil driver and lo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at a rate higher than 38400. If this is the 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your locked port speed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are running with a locked baud, then this could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some sort of FLOW CONTROL problem. Make sure your foss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correctly and not locked faster than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The door locks up the BBS on every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can happen with fossil driver or the intern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because it uses the default comport of 1 when N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0: is found in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ANSI is reflected correctly on the local screen but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garbage when using DORINFO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ssuming the user has ANSI installed then most likely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t your end. First make sure the dropfile is pass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INSTEAD of the locked port speed. If it is not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baud rate then you may need to use DOOR.SY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 When a user enters the door or when you run it locally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to cycle (flipping) over and over until the program sh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with a "Runtime Error 2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is is caused by people running hacked versions of thei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Even though most of these hacks are nothing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with a new version number, once it's tampered with,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copy. Programs to avoid are BNU 2.xx and X00 2.xx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ll possible, get your fossil drivers author dir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