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EWS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WS v3.2 is (C)1997 F.U.S.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WS v3.2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EWS v3.2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EWS v3.2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EWS v3.1 by sending $10.00 U.S. dollars to F.U.S.S.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tware gives consent to use multiple copies of BBS NEWS v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all copies are on the same PC. This does not includ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registrations must be obtained from F.U.S.S.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SOME Graph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&amp;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ny BBS specific PA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mporting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 append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screen and 15 second delay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you must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ur support boards to pick up your new copy. Major Upgrades m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imes have a slight fee. While we want to give you the ver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we can, we also have realized that the price for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not always covered our time and research into them. W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u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's Tomb - 717-597-5915 (Fido 1:270/1005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castle, Pa. 1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 St. residents add 6.00% t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ways you can run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th a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/out a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a .CTL file &amp; impor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/out a .CTL file &amp; impor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created the BBSNWS.CTL, and you type BBSNWS32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TL file will be imported into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reated it this way so those of you who always use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fo for your news bulletin wouldn't have to re-enter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you use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should be set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Any specific PAUSE string or char's your BBS n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to tell it to pause.            [Max 20 char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The name of the ANSI bulletin to create.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drive\path\filename or jus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he name of the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Who the news bulletin is from.           [Max 20 char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Bulletin Subject                         [Max 20 char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of these lines may be blank, if they are then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unning BBS News, it will prompt you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do a [Carriage Return] at the end of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do NOT have to have the BBSNWS.CTL 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ews will just prompt you for the info once you a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BS News has the unique capability to import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 lines of text that is set aside for you to enter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file is over 8 lines long, BBS News just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st the 8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line in those 8 are blank, once your running BBS Ne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you for the info for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ess enter to keep the blank line or enter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 this option is: BBSNWS32 &lt;file to i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BBSNWS32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BS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oing to be asked a few questions so BBSNEWS knows wha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you are using the .CTL file you will bypass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k you for the data contained with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th\filename of ANSI color bulletin.           [Max 40 char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Path\filename of ASCII non-color bulletin.      [Max 40 Char'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Make sure that you use a filename your BBS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un RoboBOARD/FX and use News1.ans &amp; News1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o is this from:                               [Max 20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your name or Alias or whatever you want to be shown as "FROM: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ubject which you are about to type.  [Max 10 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w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have 8 lines of text to enter the actual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press enter to go to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line CAN be blank or contai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have 77 chars per line to type. If you go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EWS will cut of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e you done? (Y/N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, BBSNEWS will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", BBSNEWS will take you back to the top of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you to re-enter all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Q"  BBSNEWS will exit without saving anyth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BBS NEWS v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ws at this time does not support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we will compile your own personaliz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