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NEWS v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reg.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[ ] Hold for log on [ ]poll at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did you receive this file 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(s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us to hold your file at Grant's Tomb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Grant's Tomb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a comment telling us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back in a few days and look fo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waiting for you there with a n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We will not create your reg. copy or change your accou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eviously receiv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castle, 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. State Residents add 6.0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