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Board Master v2.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opyright (c)1997 F.U.S.S. Soft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All Rights Reserv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Quick  Set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or create your door.cf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your batch file that will run Board Master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Add BMM.EXE to your nightly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you change into the Board Master directory before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Add Board Master into your BB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-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 BMIN.EXE to your mailer batch file to process incoming .B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you change into the Board Master directory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name IBBS.SAM to IBBS.CFG and edit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name BMNODES.SAM to BMNODES.DAT and edit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lost, read the main documentation. It contains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installation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