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Ŀ �Ŀ �Ŀ ������Ŀ �����Ŀ �Ŀ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Ŀ � � � � � � ��Ŀ � � �Ŀ � � �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 � � � � � ���� � � ��� � � �   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 � � � � �</w:t>
      </w:r>
      <w:r>
        <w:rPr/>
        <w:t>Ŀ �� � ����� � �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� ��� � � � � � � �     �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������� ��� ���� ���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Ŀ �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 � � � ��</w:t>
      </w:r>
      <w:r>
        <w:rPr/>
        <w:t>Ŀ � ��Ŀ 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� � � ���� �  ��� ��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</w:t>
      </w:r>
      <w:r>
        <w:rPr/>
        <w:t>Ŀ � � ��Ŀ � �� ��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 � � � �  � � � 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                              ��� ��� ��� 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gistration for Purple Haze 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e Purple Haze, send 5 dollars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istration form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6 Summi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Bend, WI  53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in cash or in a check made out to Andy Phil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be send the registration code in the 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instructions on how to en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all the Cyst BBS to get the latest vers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your reg. cod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tra 2 dollars, we will send you a disk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urple H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le Haze is SHAREWARE which means that you may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0 days.  After 30 days, you must register or dele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remove the shareware delay plus you will get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yst BBS (see PHAZE.DOC for more info) and the code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in the future of the Purple H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line support, you may call the Cyst BBS.  Enter your re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and you'll be online and have an account on the Cy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4)  334-6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write m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6 Summi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Bend, WI  53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MAIL me at ANDY_PHILLIP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e Heule for testing this out for me, giving me ideas, the coo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ust helping out and fix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Johnston and Tim Schwitz for idea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 Loberger for his support for the Purple Haze and he wa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latest version of this up for testing and he gave me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elp with makeing the IGM a good IGM.  His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RRGGHH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4)  334-7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urple Haze Reg. Form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urple Haze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   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t Name    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   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ate        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Zip Code     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None if USA)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if any)    :_________________________BBS Phone Number:_____________</w:t>
      </w:r>
    </w:p>
    <w:p>
      <w:pPr>
        <w:pStyle w:val="PreformattedText"/>
        <w:bidi w:val="0"/>
        <w:jc w:val="left"/>
        <w:rPr/>
      </w:pPr>
      <w:r>
        <w:rPr/>
        <w:t>LORD Version         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:_________________________________Evening Phone:________________</w:t>
      </w:r>
    </w:p>
    <w:p>
      <w:pPr>
        <w:pStyle w:val="PreformattedText"/>
        <w:bidi w:val="0"/>
        <w:jc w:val="left"/>
        <w:rPr/>
      </w:pPr>
      <w:r>
        <w:rPr/>
        <w:t>Email Adress 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disk with the latest version? [ ] (+2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_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Purple Haze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re any suggestions or bugs  you would like report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and the mone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y Phillips</w:t>
      </w:r>
    </w:p>
    <w:p>
      <w:pPr>
        <w:pStyle w:val="PreformattedText"/>
        <w:bidi w:val="0"/>
        <w:jc w:val="left"/>
        <w:rPr/>
      </w:pPr>
      <w:r>
        <w:rPr/>
        <w:t>736 Summit Dr.</w:t>
      </w:r>
    </w:p>
    <w:p>
      <w:pPr>
        <w:pStyle w:val="PreformattedText"/>
        <w:bidi w:val="0"/>
        <w:jc w:val="left"/>
        <w:rPr/>
      </w:pPr>
      <w:r>
        <w:rPr/>
        <w:t>West Bend, WI  53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