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ation Documentation for N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NOAD Napping Ocean ADventure is $10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Holding House is $5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RimWell Isle of Witches is $10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ile Allyn.pr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of    Cost               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D                    [  ]  X 10.00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House           [  ]  X  5.00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mWell Isle of Witches [  ]  X 10.00_______________________________[$______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ll 3 and Save $3.00_Buy 2 and Save $2.00_______________________[$- 3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ST___________________________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will not recieve a disk only a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customer number for each program you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tions will be sent out the next day by US 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Mail Addr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or Money Order Payable To Ally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 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customers I will now except Internation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Illino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