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���     �����  ���   �� ��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      �   �   �� ��    �     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     ������     �     ����   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�   �     �    � �      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��  ��    �      ������ � 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  �� � 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�  �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�     �  �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�     �  �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lease from the Strang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Chris Akre, for his help, patience, tea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use his structur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GM, the user answers quests and recieves money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level. There is a scorefile that shows how the users d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fers simultaneous multinod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kb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 OK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GM EXPANDER THEN DO NOT US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distribution copy in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witc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GUILD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g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ype GUILDCFG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elete *.GLD and GUILD.EXE... and it's gone.. but please, don'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nown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an users must lock their baud and use BNU, NOT X00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2400 callers see the opening screen garbled at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ossil.  2400 callers may play the game easily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ssage telling the person that they have already playe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ry quickly, and must be looked for to be seen. I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error, tehn delete ontoday.g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m,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may play past 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ore quests being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w question file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$7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Harr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MD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.... Call the Strange BBs at 1-410-219-2548....or...1-410-219-5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an account. Upon reciept of your U.S. check or U.S.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ach your reg in personal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IDO NET address so that I may attempt to crash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recieve your reg, please call my board again and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in you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, alias on your Boar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got the program...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anks go to Seth Robinson for the creat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go out to Chris Akre, John Peters, Peggy Strange, Micha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erty, Daniel Gentile, Howard, Furball and the Users of the Str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t forget Della Moore of Lord Ne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looking for more boards to Join Dragon Net.. Hopefull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amed Strange Net   ( who else deserves it but me)?..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Strange Net would be appreci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