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FLECT 1.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ly, 199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(ions)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Reflect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FLECT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Ref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REFLECT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REF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REF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Kirk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