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want to install season until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.. when you're ready just copy the files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season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holidays you'll probably wan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ason uninstall....  season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o erase it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e order.doc, then you'll want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ype SEAS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ord to those of other religious persua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accept this in the manner in whi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