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[ The Warlock of Shadow Vale ]%%%%%%%%%%%%%%%%%%%%%%[ Revision 1.0 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[ An IGM for Legend of the Red Dragon 3.26+ ]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Copyright ]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arlock of  Shadow Vale is an IGM for  Seth Able's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d of the Red Dragon  doorgame.   The Warlock of Shadow 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(c) copyright 1997, 2002, by Charles Mandeville/New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escription ]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rlock of Shadow Vale  is another simple IGM which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learn magic skills,  get some gold, or get a fairy 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figure out HOW!)   Use is  limited to one entry per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rlock of Shadow Vale was written using  QuickBasic 4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WK-IGM subroutine library from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Registration ]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rlock of Shadow Vale is available as FREEWARE.   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yment of any kind,  though I would appreciate a post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-mail so that I know how far the program has trav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istribution ]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, distribute it.  Official Distribution sit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I request that you do not charge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, other than reasonable media costs and  regula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 (in the case of pay syst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alm Interactive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City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Charles &amp; Julia Mandeville (Asmodeus &amp; Black R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+1 (613)548-3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Installation ]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stallation program yet, but the direction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directory for The Warlock of Shadow Vale 1.0.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relevant files into it, from the WL-V1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using PKUNZIP, WinZIP or some other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have these files:  War-Vale.bat, Warlock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lock.doc, Warlock.exe, and Qwkigm.da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l-rea.now/readme.now, War-vale.txt, file_id.diz/Warlock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ptional files not needed for playing the IGM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if you wish to 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directory for The Warlock of Shadow Vale, 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levant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reate a file called  QWKIGM.DAT  for every nod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llowing information *must* be contained in this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act order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\DOOR\LORD\                 &lt;- Path 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\WARLOCK\                   &lt;- Path to the IG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 of Darkness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LES                       &lt;-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EVILLE                    &lt;-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                 &lt;- Not used (Put a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each entry to you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lace the following 2 lines in your 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LOCK.EXE /CPD:\WARLOCK /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2The `4Warlock `2of Shadow V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to user:  Be VERY sure to replace the /CP por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above with your ow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line parameters may be used with  War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&lt;path&gt;  The full path to the IGM executable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*        The node number (passed by lord) 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S&lt;#&gt;     Hardware handshaking mode.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re:       0=N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=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r users are having display problems,  try  /H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o no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B        Debug mode (shows player stats)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Place the following line in either your LORD MA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or your nightly maintenan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:\WARLOCK\WARLOC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D:\WARLOCK\ is the path of your IG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: The Warlock of Shadow Vale now uses a UNIQUE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,  so it is now SAFE to place it in the sam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other New Realm Interactive IGM'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ethod of installation:   Added 09/02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dit the War-Vale.bat batch file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War-Vale.bat, and it will install the IG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upport ]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blems encountered with this IGM,   including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, comments, or questions, can be direc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charlesaway@e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Not available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Not available current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          (ON is designation for Ontari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les Mand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 Curtis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ucest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1V 7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Beta Sites ]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information from 1997 IG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O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49/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Greg Maclellan/Locust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-389-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lum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249/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Raymond Smith/Gollum 8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-634-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isclaimer ]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 and all  accompanying or  related  materi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IS with no warranty  whatsoever.  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this program on his own computer and has had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hould problems arrive, including loss of data,  prof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damage,  direct or  indirect,  the  author ho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.  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disclaimer and your  release of the author from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ability.   In other words, if you use it and it brea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its not my fault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vised September 02,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