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lad's Castle 4.0 Wide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Arachno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immy Bellinger (Narf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VLAD'S CASTLE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lad's Castle is simple (at the moment). Just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your LORD directory, run vladinst.exe and 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for you (no options, sorry). It will put itself into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RDPARTY.DAT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Vlad's Cas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ad's Castle is a crippleware LoRD iGM. HeY, iT'S FuN To Do VoWeL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now back to the subject. It's not crackable (which for me is VERY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is commercial and costs $1. Once you've tried the IG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get when you register/buy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s how it works. There are two ways to register. Via E-Mail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(postal) mail. Both ways you mail me a check or cash of $1 (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but I don't get it you aren't getting the app, therefor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eck, thanx!). Then either I mail you it on a disk ($1 plus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=$4) or I mail you the full version ($1 plus $0 S&amp;H costs=$1,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ercial so DON'T post it. thats illegal so be nice to me and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, ok?)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Friends (I know you did nothing for this IGM but thats 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(What you did is nothing, oh well, thats 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(ditto, nothing, thats 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parents (they got me the PC i made this on, thats coo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bing Wes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a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lot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