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_It_To_Run_On_My_System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very quirky.  What works fine on one system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and Not run at all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e Sharkware IGMDrive Ver. 3.08 ( An excellent package )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this IGM run on your system try these prove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node make sure share.exe is install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set the IGM's .exe file attribute to read_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t reads keys from the port but will not write to the port or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ort but will not read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bove 9600 USE A FOSS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ort is Locked and\or you use a fossil driver then in LORDCF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\Internal to Use Extended Fossil or Use Regular Fossil (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works be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ed Baud in LORDCFG to your Locked Baud speed. (Usually 38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Fossil Driver then set one up to use while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GM's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BNU for Dos and SIO for OS/2.  I have been told by sever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rivers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 other fossil driver that you prefer, use it instead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suggestions not written in st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atch file to call LORD under Dos and load BN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LORD is done it unloads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R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:0=38400 /T:4096 /R:4096 /F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tart LORD w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ossil driver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LOR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ossil driver.  In the above example the /L:0=38400 desig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 1 locked at 38400.  The /T:4096 set the transmit buffer to 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/R:4096 sets the recieve buffer to 4096.  The /F+ set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