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Ville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nd Generatio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  ThomasVille is a second generati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Game Module).  What does this mean?  Simp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ever been an IGM that encompasses the scope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 part of ThomasVille*. ThomasVil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, non standard IRQ's, and multi-generatio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p to and including the current 3.5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ean Mode" support is automatic as this IGM us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it in INFO.x from L.O.R.D.  If you have CLEAN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.O.R.D then it will be enabled in TV, Otherwis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tch Doctor when enabled allows for the renaming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masVille.  These names chosen are checked for Ma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they are STRIPED from the new name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weapon is checked against the w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file.  This even works if they adde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name ie `1b`2a`3d `4w`5o`6r`7d would be check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  bad word  .  If you had "bad word" being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in your badwords.dat file, then it w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!  I know everybody hates this but it'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requirements that comes with authoring software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.  ThomasVill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you may install and use this IG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ys in order to evaluate its usefulness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period it must be registered or you must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This file may be freely distributed so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as not been ammended or altered in any wa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 list are pre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 No warranty is expressed or implied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or any purpose.  It has been tested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but if it crashes your computer or causes damag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agents or representatives assume no liabiltity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ThomasVille must be registered to fully ena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.  Until it is registered the maximum 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ad Boys Poker House"  is limited to 5,000 coins, and Gam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, explained below, are disabled.  Registration cost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guy's this is milk money.  Registration enabl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IGM and entitles the registered us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o all future versions of ThomasVille and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released by the author of Thoma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and completely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a cashier's check, USPS money order, or personal chec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Self addressed Stamped envelope (SASE), to the address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st service it is recommended that you use a USPS money ord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hecks will be held until they have successfully cleared t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fee will be added to any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ing, please send a SASE (Self Addressed Stamp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forms and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water, Oklahoma 74076-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Vill.DOC  14,279 bytes   - This sysop do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.DOC   4,905 bytes   - What's new in thi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328 bytes   - Description file for ThomasV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ons.exe  21,120 bytes   - Monster Maker for ThomasV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Vill.Exe 120,832 bytes   - The ThomasVille Program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Vill.ovr  65,438 bytes   - The ThomasVille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Setup.exe   42,176 bytes   - ThomasVill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vEnemy. &lt;1-12&gt; 2,331 bytes  - ThomasVille Monst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MISSING ONE OR MORE OF THESE FILES 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RE NOT THE SAME AS THEY ARE LISTED HERE, DO NO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M. DOWNLOAD OR FILE REQUEST THE NEWEST VERSION FROM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OURCES LISTED IN THIS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 Create a directory off of your main bbs directory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choose, and then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 C:\BBS\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 Unzip the the file TVILL110.zip into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 have all files included in the Arch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  Run TVSetup.EXE from the new ThomasVille Directory.  Befo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VSETUP for the first time it will prompt you for you L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Once in TVSETUP answer all questions completel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that your path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  Lord directory path:  Make sure this is set to what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r LORD game is installed in (ie C:\bbs\l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2  Lord Version:  Since ThomasVille suports all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D versions, please be sure and specify pre 3.5x or Ver 3.5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enables other options for T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3  Set Up Game Option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FEATURE IS DISABLED UNTIL YOU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DUH!  Quit config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eapons per day:  How many weapons you can buy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rmor per day:  How much armor you can buy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Maximum Bet per day:  Toggle maximum bet at Bad Bo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ker House. Be careful here since you can win or l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s of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Maximum bet per hand:  Toggle maximum wager for each h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bad boys poker house.  Set this where you want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s bet exceeds your maximum bet per day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just the bet at Bad Boys Poker H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Monster Fights:  Toggle the number of Monster Fights allow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 day.  Multiple Logins each day are cumulative ( tha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dded together and you get the max for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xtra Forest Fights:  During play in ThomasVille you can e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limited number of forest fights.  Now this is a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ithin the game and it may take people some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t.  If this is left set to 0 then the additional f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nlimited, however you may limit it by sett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larger than 0 and lower than 2,147,483,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xtra Player Fights:   Again this little GEM is a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You may obtain additional, unlimited player f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gure out how.  Set this to any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and lower than 128 to limit the number of extra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s that can be gained in Thomas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  I usually leave player fights and forest fight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.  I do this because even after someo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found out how to get these added benefits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obvious and the search really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LORD gets and therefore my BBS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Witch Doctor:  Ahhh, yes the mighty Witch Doctor.  The 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tor has very important powers.  The witch doct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meones sex, it can also change their weap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ENABLED, once you know where the Witch Doctor l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y players sex or weapon.  Don't CAVE 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 here the Witch Doctor is another hidden wonder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to "DISABLED" and *POOOF* no Witch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dit Player Information:  This is the player editor for T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use these settings whenever you enter ThomasVille.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tty self explanatory so I won't go into the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4    Choose install/remove: (option 4).  This is a toggle 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toggle it's install/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should read "ThomasVille IS INSTALLED into 3rdparty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 not say it is INSTALLED then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ption 4 to toggle this before TV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5    Choose "Save Changes and exit".  (option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ing TVSETUP when TV is not installed correct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V to give you a message when it quits tell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install it if you wish to have it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 Run MakeMons.exe from your TV directory as this refreshes the T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sters.  If you would like to reset the monsters at any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un MakeMons.EXE without resetting TV.  This is importa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now since TV Monsters grow are smart and can really cause ha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 your done.  Now wasn't that easy.  ThomasVille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within your LORD Game and you can log in and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asVille has many special features built into it.  So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others are obvious.  The list that follows is by no means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 not intended to be but it will give an idea of the versatilit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ower built into ThomasVille.  We hope that by giving you some h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look and experiment in the various areas of ThomasVill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very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TV makes it possible to flirt with Violet?Bard more than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You can increase your hit points beyond maximum for you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 Kick people out of the i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 Get extra Forest F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 Get extra player f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 Lots of coins and other hidden things to found in the c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 Buy weapons and Armour che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 Fight monsters in the c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)  In LORD ver 3.5x and later you can sleep in 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) Fight other players who are stayign in 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) Change other players g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) Change the name of other players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) Catch yourself a fine ho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) Get yourself a Fai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) Become near invinceable..Trust me....it can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) Even Beat The RED DRAGON TWICE IN A SINGL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Ville Support Si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the most recent version of ThomasVille can be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assages BBS        24/7  V34 33.6 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5) 372-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oKoo's  Nest BBS   24/7  V34 33.6 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5) 372-5650         DM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5) 624-6378                 VFC 28.8 k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r's Hut BBS          24/7  V34 28.8 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3) 842-2885         DM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E_mail to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-        ThomasVille@cookoo.com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masville@excalibu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-        Tom Moore @1:3814/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Net -        Thomasville@1405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Net-        ThomasVille@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Net-        ThomasVille@140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LegionNEt        ThomasVille@1405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GM May also be found on the Net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ttp://www.virtualc.co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excalibur.net~tmoore/thomvill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courtesy of Nurse Ratchet at The CooKoo's Nest BB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D Software assumes no responsibility for correctness 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   THOMASVILL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egistration keys will be sent for you to enter the codes via US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specifie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enclosed $5.00 (US Currency) for Thomasville   [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enclosed a Self Addressed Stamped Envel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my key to me on 3.5" HD disks,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an additional $2.00                         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rect Mail my registration key to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network I have selected below.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ed an additional $2.00                          [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lect ONE ne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-  [  ]  (reg key will be zip'ed with a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st be at least 4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-  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Net -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mondNet-  [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Net-  [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LegionNEt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twork address is : _____________________  (ie for fido 1:3814/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   $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/ALIA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 (The name of your BBS Exactly as it appears in your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key to be mailed to the above postal address?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what address would you like the registration code sent t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Special:  You have read this far so at least we know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serious about ThomasVille.  We thought we would add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nts. When in The Back Woods Bar, talk to Brutus the Boun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him a question with the words "kick" or Inn, and kick any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n.  Just remeber be nice cause Brutus is a 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refferals to LORD or Legend of the Red Dragon are regist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copyrights of Seth Able and Able Techn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protections and law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its characters and event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and TPD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