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agon's Den Ca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rian May (Hell RaZ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1995: Crazy Boy Prod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at?!  Another Casino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a....  I wanted to make one...  Is that ok with you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pends.. does it do anything Speci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 will.. Muhhahahahaha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anks for the description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 a problem... he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DISCLAIMER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I know it's saf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for any damage the program does!  You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s.  Just to be safe, SCAN the files in this ZIP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SCAN files before using them.  BE SMART. 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DDC-*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C-CFG.EXE  :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ASINO.DOC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ASINO.EXE : Dragon's Den Casino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The History of DD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LST     : Dist. Si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DCasino will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C-USER.DAT  : DDCasino's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DISCLAIMER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ed something new for my LORD game.  Seth had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ile structure to the public (Thanks Seth!), so I though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thing instead of waiting for someone to make a new add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ifferent though...  Peolpe have already made Casino's..  M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hell of a lot better than this... but this is free.... in a 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ossible,,, he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etting up DDCasino for Differen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is easy.. just run the configuration program, DDC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et up DDCasino for you.  All you need to do is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mportant files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FG.EXE    :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ASINO.EXE :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man pointed out that sometimes the main menu displayed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y, works for me! :)  Umm install a disk cach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..  SmartDrive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ives SmartDrive a meg to work with..  I use it, so shoul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need to go into LORDCFG, and (S)etup a Nod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7) Comport to the port that you want to use..  DDCasino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por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DCASINO.CFG File.. 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; Have we installed DDCasino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; Path and Dropfile &lt;Un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; does 3rdparty.dat exist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ORD\                    ; path to l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ysOp              ; The name you used to register DD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BS                ;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            ;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Coin to Silv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; Coin to Gol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Wizards Game winning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Arena of Power winning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% Interest in the Bartenders Bank (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I ask for registration is NOTHING.  This is call-ware.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BBS, you get the reg-code.. simple huh..  If you want to do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send it to me at my address listed below in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 costs $5 and King Carnage's Castle might be a little more..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-bee's are cool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Q &amp; 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 DDCasino displays ansi characters, but no color.. what the HELL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Install and ANSI driver or something..  I hav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NSI driver with DDCasino.  It's called ANSI.COM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lue who wrote it, but it only takes up 2k of m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t so shoul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 My DDCasino isn't registered. 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Read the above paragraph, dumb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to reach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31 Burlcre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 Beach, CA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call me voice, unless it is VERY IMPORTANT!  If you are LUC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there when you call.  Please do NOT cal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 of 9:00 pm - 8:00 am PST.  If you do, you DIE! :P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eep time.  I have school from 1:00 PM till 7:00pm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8:00 am to Noon.  See.. I'm never HOME!  (All times are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Alternative Reality 714-964-7660  2400-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ble Robinson's BBS The DarkSide : User: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hellrz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networks:  HellNET 1@1     WWIVnet  1@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net 1@2011  WWIVLink 1@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ceNet  1@7466  TerraNET 1@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Bnet   1@4     IceLink  1@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- Thanks for LORD, and the player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ven though the ARE in PASCAL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ncan Macleod on Alternative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Correcting most of my dumbas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amp; grammatical errors. (I do that a 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users on Alternativ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y beta testers!  Thanks a lot guys/g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              - who I listened to during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program..    The new album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! (A small deadly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bugs that you might find!  It will help me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should find MOST of 'em.. and kill 'em! D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Carnage's Castle - Something cool.. 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it; Copyright (c) 1989..92 Rickie W. Be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, SmartDrive, SMARTDRV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v3.1 (C) Copyright Brian Pirie, 1993 -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version File Locking Code - Copyright 1995 by John H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  (Translated Seth's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ake the doc's better, go right ahead!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can be better, but shit, I don't have the time to make it better.: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