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***************** Registration Form *******************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             </w:t>
      </w:r>
      <w:r>
        <w:rPr>
          <w:rFonts w:eastAsia="Courier New" w:cs="Courier New" w:ascii="Courier New" w:hAnsi="Courier New"/>
          <w:lang w:val="en-GB"/>
        </w:rPr>
        <w:t>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        </w:t>
      </w:r>
      <w:r>
        <w:rPr>
          <w:rFonts w:eastAsia="Courier New" w:cs="Courier New" w:ascii="Courier New" w:hAnsi="Courier New"/>
          <w:lang w:val="en-GB"/>
        </w:rPr>
        <w:t>The Magic Kiss IG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</w:t>
      </w:r>
      <w:r>
        <w:rPr>
          <w:rFonts w:eastAsia="Courier New" w:cs="Courier New" w:ascii="Courier New" w:hAnsi="Courier New"/>
          <w:lang w:val="en-GB"/>
        </w:rPr>
        <w:t>Copyright 1997 Tom Walsh - Sidewinder Softwa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o register please fill out the details below and send complet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form, together with full payment, via snail mail to the address a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he bottom of this form :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Information as you wish to have it shown within the program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me :_____________________________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BBS  :_____________________________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Registration costs are as follows :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</w:t>
      </w:r>
      <w:r>
        <w:rPr>
          <w:rFonts w:eastAsia="Courier New" w:cs="Courier New" w:ascii="Courier New" w:hAnsi="Courier New"/>
          <w:lang w:val="en-GB"/>
        </w:rPr>
        <w:t>***** COLLECTION ONLY *****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eastAsia="Courier New" w:cs="Courier New" w:ascii="Courier New" w:hAnsi="Courier New"/>
          <w:lang w:val="en-GB"/>
        </w:rPr>
        <w:t>---------  £3-00 UK POUNDS  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PERSONALISED &amp; REGISTERED VERSION AVAILABLE TO PICK UP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FROM SIDEWINDER BBS (+44-0161-628-3814) 24 HOURS 7 DAY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Please give account name :________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(made for you on receipt of this form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Account Password :_________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(made for you on receipt of this form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ailing Address : (for notification of future updates etc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***** MAILED TO YOU ON FLOPPY DISK *****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</w:t>
      </w:r>
      <w:r>
        <w:rPr>
          <w:rFonts w:eastAsia="Courier New" w:cs="Courier New" w:ascii="Courier New" w:hAnsi="Courier New"/>
          <w:lang w:val="en-GB"/>
        </w:rPr>
        <w:t>---------  £5-00 UK POUNDS  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PERSONALISED &amp; REGISTERED VERSION WILL BE SENT TO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N FLOPPY DIS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Please give mailing address :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spacing w:lineRule="auto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lease Send Cheque or Postal /Money Order PLUS completed form to :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spacing w:lineRule="auto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spacing w:lineRule="auto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eastAsia="Arial" w:cs="Arial" w:ascii="Arial" w:hAnsi="Arial"/>
          <w:lang w:val="en-GB"/>
        </w:rPr>
        <w:t>Mr .T. Walsh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spacing w:lineRule="auto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eastAsia="Arial" w:cs="Arial" w:ascii="Arial" w:hAnsi="Arial"/>
          <w:lang w:val="en-GB"/>
        </w:rPr>
        <w:t>1 Southcroft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spacing w:lineRule="auto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eastAsia="Arial" w:cs="Arial" w:ascii="Arial" w:hAnsi="Arial"/>
          <w:lang w:val="en-GB"/>
        </w:rPr>
        <w:t>Oldham, Lancs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spacing w:lineRule="auto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eastAsia="Arial" w:cs="Arial" w:ascii="Arial" w:hAnsi="Arial"/>
          <w:lang w:val="en-GB"/>
        </w:rPr>
        <w:t xml:space="preserve">England,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spacing w:lineRule="auto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eastAsia="Arial" w:cs="Arial" w:ascii="Arial" w:hAnsi="Arial"/>
          <w:lang w:val="en-GB"/>
        </w:rPr>
        <w:t>OL8 2LQ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