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JOANN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Stack Over-Flow Bug. No More Lock-Ups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Version of Joann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Beta-Te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