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  C Y B E R   A R E A N A 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xx to v2.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 the new files of this archive over top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.  Or, to make it even easier, just unzip this archi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xx to v2.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the fact that the map was increased from 50x50 to 80x80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rter program could not have been created so you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have to reset the gam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