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-=-=-=-=-=-  C Y B E R   A R E A N A  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selecting Cyber Areana for your BBS!  I thin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it a great game for both you and your users to play!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version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ch empire can build no more than 25 borgs.  (A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5,000 total borgs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s cannot build: Borg Teleport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pire Shiel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R-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rg Train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rg Equipmen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yrie F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ysOp editor does not function, which includes: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, a map viewer which works in 50 Line VGA mod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a borg editor, and a 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get all these options for the low price of just $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just send $20 (in U.S. funds, make cheque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hew Bush) along with a self-addressed 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yber Arean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05 Welling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iedo, FL  32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following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, at the DOS prompt type:  COPY REGISTER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y b e r   A r e a n a  v2.30   R e g i s t r a t i o n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enclosed $20 (in U.S. funds) along with a self-addressed stamped</w:t>
      </w:r>
    </w:p>
    <w:p>
      <w:pPr>
        <w:pStyle w:val="PreformattedText"/>
        <w:bidi w:val="0"/>
        <w:jc w:val="left"/>
        <w:rPr/>
      </w:pPr>
      <w:r>
        <w:rPr/>
        <w:t>envelope and wish to receive my registration code for Cyber Areana.  I</w:t>
      </w:r>
    </w:p>
    <w:p>
      <w:pPr>
        <w:pStyle w:val="PreformattedText"/>
        <w:bidi w:val="0"/>
        <w:jc w:val="left"/>
        <w:rPr/>
      </w:pPr>
      <w:r>
        <w:rPr/>
        <w:t>understand that Cyber Areana comes with no warranty and no refunds will</w:t>
      </w:r>
    </w:p>
    <w:p>
      <w:pPr>
        <w:pStyle w:val="PreformattedText"/>
        <w:bidi w:val="0"/>
        <w:jc w:val="left"/>
        <w:rPr/>
      </w:pPr>
      <w:r>
        <w:rPr/>
        <w:t>be accepted.  This software is not guaranteed to be bug free or virus</w:t>
      </w:r>
    </w:p>
    <w:p>
      <w:pPr>
        <w:pStyle w:val="PreformattedText"/>
        <w:bidi w:val="0"/>
        <w:jc w:val="left"/>
        <w:rPr/>
      </w:pPr>
      <w:r>
        <w:rPr/>
        <w:t>free and I will not hold the author responsible for any damages of any</w:t>
      </w:r>
    </w:p>
    <w:p>
      <w:pPr>
        <w:pStyle w:val="PreformattedText"/>
        <w:bidi w:val="0"/>
        <w:jc w:val="left"/>
        <w:rPr/>
      </w:pPr>
      <w:r>
        <w:rPr/>
        <w:t xml:space="preserve">kind, including profit loss and data loss, that relate directly or </w:t>
      </w:r>
    </w:p>
    <w:p>
      <w:pPr>
        <w:pStyle w:val="PreformattedText"/>
        <w:bidi w:val="0"/>
        <w:jc w:val="left"/>
        <w:rPr/>
      </w:pPr>
      <w:r>
        <w:rPr/>
        <w:t>indirectly to the use of this software and 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, ____________________________, comply to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Clearly to Avoid Errors &amp; De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____State:________Zip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 (________)_________ -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Phone: (________)_________ -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 (Your registration code will be keyed to this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&amp; Suggestions:  (Many Cyber Areana features were user sugges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>---End Registration Information 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