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Castle Rock Casino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:     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  June 0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     Tim Winkfein, Eagle Capital Software- Emory,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:           (c) 1995,96 by Eagle Capital Software/Tim Winkf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BS types: DOORSYS  - The DOOR.SYS format (Wildcat! 4.xx, G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BBS     - RBBS version 16.1+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UICK    - QuickBBS,Force      (uses DORINFO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RINFO1 - Remote Access,others(uses DORINFO1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4    - PCBoard v1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B15    - PCBoard v1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ENIX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ITFIRE - Spitfire's drop file (SFDOORS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BBS   - TriBBS drop file (TRIBBS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WIV     - WWIV BBS (uses CHAIN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AM      - JUMP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Digiboard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uses a drop file other than one directly supported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ome type of conversion utility to convert it to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tle Rock Casino uses the DDPlus v7.1 door driver routines;  A BIG *THANKS*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uys that made it the BEST door driver in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Steve Lorenz and Bob Dalt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Licensing agreement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ering Castle Rock Casino, you are granted a users license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 right to use the registered version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the right to use Castle Rock Casino on a singl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multinode systems as well as single 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become an owner of Castle Rock Casino, you become a licens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gle Capital Software/Tim Winkfein retains all rights to the softwar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pertaining 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gree to protect the registered key code from any unauthorize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r distribution of the code is STRICTLY ILLEG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ing agreement will result in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license to Castle Rock Casino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ctually read t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Warrant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product is provided "as is" and without a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using this program is completely assumed by you. I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, disclaim any and all responsibilities for any un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caused by the use or misuse of this product, including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profit, or anything else that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Shareware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 is being marketed under the SHAREWARE concep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time it remains in evaluation.  Please keep it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is registered or becomes completely useless to you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 will, help support the Shareware concept and register Castle R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ame featur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set-up an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daily and month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etects RIP and adjusts user's font to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s ANSI and ASCII scor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ditor for easy and complete ga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able by changing card colors and adding initials to card 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racks last month's scores and Hall of F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ANSI support with 32 ANSI screens in the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keep log file of game activity, optionally delete it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are free and use the same code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Castle Rock Casino instructions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game has complete instructions and features shown inside The Casino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space, I won't duplicate them here. Please go to the [H]elp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gam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Summary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 is the house of (count 'em) SIX gambling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, Video Poker, EagleWild Slots, Las Vegas Solitaire, a HighCu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ttery scratch-off tickets, each described inside of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is an overhead view of The Casino showing all of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graphically. The Casino also has a lounge where you can view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cores, last month's scores, the Hall of Fame, and the Daily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even has a bathroom where players can write messages on the w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private messages to other "users", read their own private mail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, read the wall, and rel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runs out of money, they have the options of selling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es not affect actual BBS time), taking a loan from the in-house b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row from another player, if they can come to terms. At Castle Rock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 you can make cash withdrawals, deposits, take out loans, make a l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, transfer money to other players, and sell some of you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on-line help system that can be visited at the [H]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, please see this for even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 is regulated only by a set time limit, the default is 30 minu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er person. There is a 15 minute maximum for the evaluation versio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runs out of time while in the game, he loses all money he has o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what's in his account. This is the equivalent of staying out too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ting beat up and robbed. This is written to the Daily News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PLEASE NOTE:  Game time is assigned at the beginning of each da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time limit, it will not take effect for current player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day; new players will get the new tim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astle Rock Savings and Loa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Savings and Loan has an in-house banking machine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ll handle their finances. The Casino will automatically depo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ney amount into a new player's account; this amount is set by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efaults to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M menu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Withdrawals:  The first thing each player will need to do is to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me spending money. Selecting this will allow withdraw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$1 fee for this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Deposits:     It is not necessary to deposit ON HAND money back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unt each day, but the 5% interest is _not_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that is ON HAND. There is a $1 fee for all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ll time:    Each day, every player is allowed to sell 1/2 of thei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aining, one time. The value for each minute sol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the sysop; the default is $5 per minut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fect actual BBS time, only their time in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ake a loan:  If a player runs out of money, he has the option of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 a loan at a steep 20% interest, compound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e. if $500 is borrowed, then $600 is now the loa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aximum loan amount per day, per player is set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; the default is $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oan payment: Each day that a user enters The Casino with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an balance, a payment of 10% of the original loan is d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layer does not play a day, a paymen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 payment is not made, a 5% penalty of th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lance is added onto the loan. This option will allo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the loan payment. This info is written to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ws, along with when a player pays off the l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ransfers:    Players are allowed to transfer money to others; mayb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negotiate a loan at a lower interest rate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fer amount is set by the sysop, and defaults to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 day. A last transfer day should be set to keep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eaming up at the end of the month. The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5th. The receiving player will get a private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nk confirming this transaction. This trans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be written to the Daily News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Loung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unge is where players will go to get the low-down on what 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in The Casino. These options are available from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Read the Daily News  -  After this option is selected, the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asked which day they would like to view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ys where someone played are avail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is will default to the current date.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, "DAILY__N.EWS", is dele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View current summary -  This is the main scores screen; it display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ers ranked by score. It shows their g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et totals (Total-loans). It als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otal number of minutes that every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s played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View individual games-  This shows how each player is doing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games; here you can see which are th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mes this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Last month's scores  -  This option will display everyone's scor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month, if LASTMNTH.TOP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View the Hall of Fame-  The Hall of Fame file is updated each month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tains the top 10 all-time high sco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Return to The Casino -  Returns you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Bathro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peaking, there is not much you can say about a bathroom, un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you are at Castle Rock Casino. There's quite a few things to do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room besides the normal... uh... well, let's mov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ttraction in the bathroom is "The Wall". Yes, the local hoolig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write on this bathroom wall. If they're clever enough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rite using colors. This is not documented in The Casino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t everyone know about it. I usually write something in color, th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asks about it, I make them transfer $100 to my account. Then 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ivate mail telling them how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s are activated by beginning the message with a certai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"/This is a message on the bathroom wall." would write it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CHANG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decides to change his alias, he'll have to do it in the bat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fee for doing this though, the default is $100, but you can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lower it if you want. This information is written to the Daily New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ill know about the change, if they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SEN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can send private, one-line messages to other "users". These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sender and receiver, are written to PRIVATE.MSG.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The Casino, and has mail waiting, it will notify him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he will know when there is mail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READ PRIVAT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has some mail waiting, he can go to the bathroom and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read it. After he reads it and leaves the bathroom, The Casin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 At times The Casino or Castle Rock S/L will send mail to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player enters The Casino, the management will welcome hi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will notify him that some money was deposited to his account to ge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The bank will also notify players if they miss a loan paymen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yer transfers some money to their account. When a player w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jackpot, management congratulates him and also giv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by automatically writing it on the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The Statistics Room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s Room holds a wealth of information about the player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. It shows the player's complete financial situation, along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 settings: max bets, pay-outs, solitaire info, bank limi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pilogue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may sound complex at the start, but players will get the ha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t takes a while, but most of the features will be used. I hav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week or so for some to feel comfortable enough to use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ns, but eventually they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Game setting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ame options are adjustable by the sysop with CRC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variable       description                       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limit         Max time in game for each player per day    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amt          Amount each player starts with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alue          Value of each minute when sold    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loan           Max loan per player per day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transfer       Max transfer per player per day      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transday      Last day transfers are available            2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fee          Fee charged for changing alias 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maxbet          Max bet in Blackjack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maxbet          Max bet in Video Poker                    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maxbet          Max bet in Slots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cmaxbet          Max bet in HighCut                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start      Slots Jackpot starts at this amount        $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ckpotinc        Jackpot increase with each max bet       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rounds          Max times through deck in Solitaire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bonus           Bonus for beating Casino Solitaire         $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deckcost        Deck of cards cost in Solitaire     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cardvalue       Return per card played in Solitaire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col           The color of the back of the cards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msg           The message on the back of cards        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name        Name of 4th dealer in BlackJack             Johnny Sh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desc        Description of 4th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Quick talker-Quick dealer-Long slee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r time and make subtle changes to the default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pent about three weeks tweaking them in to where all of the games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equally. You can mar the game by making the max bets too high or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For example: If you set the maximum bet in the slots to $99, it'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because many people won't want to bet $99 on each pull with the [M]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ns option, so they'll have to increment their bet $1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about giving your players too much time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ost likely sell everything over 20 minutes. Of cours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benefit to the players prone to losing their shirts. I have had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to sell time each day to make their loan pay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make the game real interesting, set the Jackpot incr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 or so; it will build up faster that way. The odds on winning the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neighborhood of 1:10,000.  If you have quite a few player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, it should be won once or twice a month... as odds go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aise the starting amount of the Jackpot to get it on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Jack and HighCut are where you can make the largest changes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win but 2x their bet in BlackJack and 4x in HighCut, so i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them up quite a bit. The players have a pretty good chance of 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as they win, but the opportunity is there to make a ton, or go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dealer in BlackJack is configurable by you. You may choo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 here and allow the players to play against you! This de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in the rotation of dealers in High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games are based on random numbers, taken from your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restrictions whatsoever in my code! The Progressive Jackpo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 won, or it might be won ten times the first week. The pay-of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is somewhere around 98%; I have gone 400 or more pull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3 sevens, then I hit them 2 times in 10 pulls. (I've never hit al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, but it's been done on my board twi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How to register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ccept a check, money order, or credit cards drawn in U.S. fun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but foreign checks can not be accepted; please use a U.S. ex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or ban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ORDER.FRM included in this package for an order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or copy. Fill it out completely with all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send it along with payment to the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edit that file with all requested information with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. Doing this will help avoid confusions in penma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order Castle Rock Casino on that service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dded to their monthly bill! "GO SWREG" and us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#6277. You will get your reg codes through CompuServe mail as quickly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it. My CompuServe ID is 102157,643. Please put your BBS nam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INSTAREG.TXT for information about INSTANT online cred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account registrations through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!README.1ST for complete set-up instructions and installation t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iles that are created during program execution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imary binary data file that holds all of the playe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for the entir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file stores the current month and day, last month's champ,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me members, and a few other items necessary for the program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NO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ores bulletin.     (These files are optional and are updated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layer exits from The Casi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score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__N.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hold all of the Daily News from The Casino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contain any private messages sent between players or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yer from The Casino or the Bank. This text fil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each month. Individual private messages are deleted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 by th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be created to hold the messages written on "The Wall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hroom. This file will not be deleted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is optional; it will track The Casino's usage. I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ally deleted each month. It will also show who wrot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all. I included this so that you will know who is writing thos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MNTH.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file will be created after the first month of play. I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nth's scores that can be viewed in the Lou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If an abnormal exit occurs, a file named ERROR.LOG will be generated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will help us track down the problem. If you need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ave this fi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Automatic Maintenance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ino will automatically maintain itself with the first play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nitializing the Daily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ing 5% interest to all money IN ACCOUNT for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dding a 5% penalty to the loans of all of the players who fail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loan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Sends a private message to each penalized user and writes it to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 for more public humi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maintenance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layer file will be re-initialized with n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All loans will be paid off, sometimes resulting in a negative score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LASTMNTH.TOP will be updated with the new last month's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record file will be updated with new Hall of Fame member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rogressive jackpot will be reset to the configura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PRIVATE.MS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e DAILY__N.EWS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f the delete monthly option is on, the ACTIVITY.LOG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Included files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of files are the files that are found in the archive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ose created during normal program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1ST   - Set-up instructions and othe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README.2ND   - Information on how you can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CFG    - The Casino's configuration file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DOC    -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EXE    - Main executable program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KEY    - Shareware keyfile. Is not required for the ga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registered. Edit this file with your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hen you register The Casin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INO.LIB    - ANSI screen library containing all 32 screens.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SETUP.EXE  - Stand-alone configuratio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C_ANSI.ANS  - ANSI screen you may use to let your users know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ame; edit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Description file used by some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TXT   - Version upgrad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REG.TXT   - *INSTANT*  Online credit card and electroni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ount withdrawal orde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 - Registration form for mail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EAGLE.LST  - Listing of all of my doorgames and how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Distribu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, heck, even begged to distribute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Rock Casino, provided, of course, that all the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EC_CRC12.ZIP archive are packed in their original and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Please give this to all of your friends and upload it to all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's registered key code for The Casino *MAY NOT* be distribut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, or form. See licensing agreement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The CLUB character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plagues most card-based door games is the Club charact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ing on the cards on the remot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controlled by the user. Some communication programs defaul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mpuServe quick B file transfers (sometimes called CIS-B or Enquiry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 to ON, the communication program will strip the ASCII Code #00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CLUB character used on the cards. Have your users set this to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lub character does not appear on the cards. This configuratio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ually be found in the user's comm program's Terminal Set-up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۲�� </w:t>
      </w:r>
      <w:r>
        <w:rPr/>
        <w:t>Technical Support/Who to contact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support, and will continue to support, every door game that I rele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problems with The Casino, registered or not!, you can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my BBS, voice phone, by US Mail, or through the Internet a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ture upgrades to The Casino will be FREE to currentl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ost to them, if any, will be picking up the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or suggestions you may have are also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            Tim Winkf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  Eagle Capit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ory, Texas 75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       The Eagl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473-09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4 h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14.4k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       (903)473-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     102157,6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        102157.64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Wide Web:     http://ourworld.compuserve.com/homepages/twin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tch me in the ON-LINE-GAMES, DOOR_GAMES, and DOORWARE ech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astle Rock Casino, and Good Luck! (hehehe, you'll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