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          �                                  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  �  ���    ��    ���     ���   ���  � �� ���    ����   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     �����  ����  �����  ��� �� �� ��  �� �� ��   �� �� 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    �� ��   ��   �� ��  ���    �� ��  �� �� ��   �� ��  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 ������  ���� ������  ����� ����� ��� �� ��� ������ 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Copyright Realms-Online 1998-201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ABLE OF CONTENT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.. Basic Install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. Manual Install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The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. 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.. 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..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.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I.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. BASIC INSTALL OF THE GAME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combs is quite easy to set up, due to the door library K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install uses the INSTALL.BAT file included in the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reate the correct directories and unzip the correct file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The directories are created off the directory that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ch file from.  PKUNZIP.EXE must be in your path somewhe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method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game has been unzipped, the batch file will automatic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EXE for setting up the game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I. MANUAL INSTALL OF THE GAME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installing the game is a tiny bit for difficult.  It is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st the directions, rather than explain them. 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ke the following directories off the directory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n, unzip DATA.ZIP into the DATA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ext, unzip QUESTS.ZIP into the QUESTS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nzip MAIN.ZIP in the directory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You may delete the ZIP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Run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s it.  Not much harder, but the INSTALL.BAT is much qu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II. THE CONFIGURATION EDITOR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the game is quite easy itself.  The options you ha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self explainitory.  Node Editor sets up the game to use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Editor sets up the game custom to how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Editor is a basic player editor (avialable only i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).  Resetting the marketplace will reload the defaul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tplace.  Installing and Uninstalling quests is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utomated task, very nice and easy to use.  And of course q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V. RUNNING THE GAM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game is simple.  You may run it in two modes, lo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.  The game defaults into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ke the node information a batch file, then simply ru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.  But if you make it a .CFG file, then you must know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. The command line option is /G, it is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COMB /G&lt;CONFIG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CONFIG FILE NAME&gt; is the name of the configuration file,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space between /G and the name of the file.  So,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with the the configuration file CATACOMB.CFG, the command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COMB /GCATACOM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hat simple.  If you cannot get the configuration file to work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the information into a batch file, and runn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in local mode just requires you to run CATACOMB.EX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set your BBS to run the EVENT.EXE program seperatly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update when the first player enters the game each day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amounts of time it can take to update all the player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V. QUEST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s are scripts that gives the game unlimited possibil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os.  Most quests are made by a 3rd party (someone besides me)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s included was not created by me (Andy Muth), rather Jon T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also wrote the QUESTS.DOC file included in the QUES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S directory is where all the quests are stored.  They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 off the QUESTS directory, but the main quest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in 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to create quests are also located in the QUESTS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named QUESTS.DOC, which is the documentation that hel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quest.  And the other is QUESTC.EXE which runs your que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o test it in the game.  QUESTC.EXE does not simulate multipl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attles in 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VI. REGISTERING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r player's catacombs get advanced, they will praise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  It will allow the catacombs to become even more advanced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 of things that cannot take place in the 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not build Advanced Farm, Advanced Training, Crypt, Factory, L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oratory, Monolith, Parthenon, Quary, Soul Net, War Colle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ros cannot advance past the 5th level.  Registering allow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ch the 50t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ros with magic can only have 5 spells.  Which means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es level 3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registering, you will recieve a great thanks from m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 Plus you will have a good feeling inside.  Fill out the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and mail it to the address given on the bottom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VII. BUG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my definitions of bugs and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: "Random features unintentionally added by the auth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: "Taking out old bugs, and putting new ones 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 am saying, that there are bugs in every program. 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d the code, there is a bug.  So if you find a bug, please tell 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remove it.  Se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il: loco_casaba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Q  : 98447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ahoo: loco_casaba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C  : ezycom.sytes.net, port 6667, room #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my nick is Solitu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VIII. THANK YOU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just like to thank all the ALPHA and BETA testers who helped T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n making this game what it is.  I want to personally thank T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for allowing me to continue developing Catacombs.  Thank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mments, bug reports, etc.  I hope you had as much fun as I d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ing the game.  THANK YOU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8-2010 Realms-Onl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