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 Rose.Igm for install instructions. Thanks, Elr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