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-DOGG'S DISCO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TRO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Dogg's Disco Hall is an IGM for Seth Able's LORD 2 - the best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made in my opinion! Therefore, Hades Software and I felt insp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IGM's for it. And after that, G-Dogg's Disco Hall was bor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IGM. We will make many more in the future... If you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e-mail us at KingsXe@aol.com. Thanks for choosing G-Dogg's Disco H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STALLA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RD 2: New World directory type "igm disco" but omi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NOT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other great IGM's from Hades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