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need to reconfigure your SOTL.CTL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DPLUS support options in the program. Run th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DSETUP.EXE to do this. It is included with this archive.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edit the SOTL1.CTL file with a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stead.  Be sure to rename it to SOTL.CTL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