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CT Bulletin Generator v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aniel Traczy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13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1995, 1996 Dan Traczynski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ͻ������������������������������͸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ICK UPGRADE INFORMATION       �� DCT Bulletin Generator v1.20 �� Part  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Ľ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pgrading from v1.12, simply run DCTNEWS.EXE and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onverted to the new format.  If you are upgrading from v1.1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irst obtain a copy of DCTNews v1.12 and upgrade to that version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o re-compile the bulletins into NEWS.ANS/ASC/AVT for th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ķ������������������������������Ŀ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UPGRADE.DOC              �� DCT Bulletin Generator v1.20 �� - EOF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ͼ������������������������������;���������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