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8/23/00 DogWorld ][ v3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emoved local sound and music because of incompat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many comput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emoved registration code checking. The game will now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registered mode for every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leaned up reset funcion in DOGEDIT.EXE. Old mail and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 were not being deleted properely. The file DOG.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not being deleted prope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/19/99 DogWorld ][ v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dded new section to game - (N)eighborhoods. Lot's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s, menu items and things to do in there!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ee neighborhoods, each with 15 homes. Up to 4 dogs/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join a household. Inside your house you can "Break a Tabl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hew Sippers", "Pee on the Floor", go to the "Dog Breeder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go to "Family Court". Cause too much mischief and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pet owner kick you ou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dded background music when played locally on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SoundBlaster compatible soundcards. Background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tored in file - demo.m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dded digital sound effects when played locally on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SoundBlaster compatible soundcards. 1.5 to 2 me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S memory is required for this option. Local digital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ects are stored in file - dogsound.w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dded hooks for digital sound effects thoughou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dded code to make music fade out when game 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dded code to make music fade out and turn off 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entering an IGM. Music and digital sound effe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ned back on after returning from the IG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eworked several sections of the game to interact wit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ighborhood section. Reworked two functions so that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ld get rid of excess mischief points - for a price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ll NEWS FLASH items are now in an external file - newsdat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lmost every bit of text displayed in the game is now i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dated (Y)our stats screen to show new items - Mischief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Owner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ripped down door kit to eliminate unused function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uced the size of the game &amp; made room for all this new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eworked status line shown in local mode. Now has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 line shown at top 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ixed small bug that was causing game to not check for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t points after returning from a Dog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hanged "(T)hrow liver snacks" in fight routines so that 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nacks aren't wa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emoved restriction in writing love notes. The reciepian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to be of the opposite sex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05/97 DogWorld ][ v2.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dded check for zero hit points after IGMs and 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hit points are zero, player is marked dead for the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as necessary for an inter-bbs add-on being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another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ixed several very small bugs that didn't affec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dated docs and screens to show new DogWorld Web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30/97 DogWorld ][ v2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ixed bug in "Steal Magic Item" routine that c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rong item to be sto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ixed bug in "Transfer Bones" routine that was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umber of transfers per day to always be unlim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eworked how IGM's and Quests are shown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that the numbering looks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urned off redundant "news flash" item that wa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lly by DogWorld after losing a quest f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dded new line to INFO.x file (line 40). 0-unregistered, 1-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dded shareware notice to prompt line on opening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dded extra error messages to help quest writers debu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i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Looks like the quest "index" editor may have been left out of v2.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e below) It's in there now thoug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/11/97 DogWorld ][ v2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dded  quest "index" editor! Great for testing new ques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dded "# of DogCather wins needed" to the Dog Award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dded adjustable "hot dog" jumps to DOGEDI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dded "attack level difference" setting to DOGEDI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dded new IGM mail code - `J (increament # of dog jum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dded "agility point total" to stat line in pet vitamin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panded the canned replies to Puppy Love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dded "Rejection/Welcome Replies" to romance editor in DOGEDI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odified DOGRIP.DAT to be more compatible with RIP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dded new line to INFO.x file. line 39 (0-reglar mode, 1-clean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dded code to force DogWorld into it's own directory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enstating for misbehaving start-up batch files on some BBS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ixed 3-Legs event not happening en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ixed RIP strings from showing to ANSI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ixed XtraHearing/XtraVision codes that were swaped in DOGTXT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ixed "Rent Cage" amount showing zero after saying no to rent c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ogWorld now strips color codes from names in ALIASDAT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07/97 DogWorld ][ v2.01 - Maintan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dds protection against corrupted not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grown too large to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ixes small bug in "script fight" routines that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startfight:0 not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30/97 DogWorld ][ v2.00 - major upgra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dded a script language for making 'Dog Quests'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reated Quest Loader - DogQuest.ex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dded robust set of external display cod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dded 'Real-Time' News Flash Items. Online players are no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ntly when other online players trigger News Flash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'View Daily News' added to intro menu before 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'Player Stat' display added to "Fight Other Dogs" men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'Terminate Me!' menu choice added to Obdience School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'Other Shots' menu choice added to Ve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ew 'More Places' Menu added w/following menu cho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(D)og Quests, (I)n Game Modules, (Y)our Stats, and (Q)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dded ruleline to Write Mail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dded 'Pumping Arrow' to prompts that poll for mail. (ansi mod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dded more color to all the '---:---' b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row Liver Snacks is working correctly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et Vitamin strength and costs have been recalib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g-full-a-bones event has been recalib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eplaced one of the intro ANSI's and updated the other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si Color scheme changed slightly - looks much bet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ogWorld now uses Rip Clipboard to speed up several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"Dog Notes" are now displayed in a Rip pop-up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"Findadog" Rip screen is now displayed as a Rip pop-up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"Bad Key/Secret Key" is now displayed as a Rip pop-up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igital Wav audio capabilities added for Rip2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ogWorld now has an internal Rip2-compliant WAV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ip Animation added in a few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ogWorld now has an internal Rip2-compliant Animation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ip Buttons moved to bottom of screen on most Rip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"Blip" sound added to all Rip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Grainy dithering effect has been removed from all Rip i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s have been toned down on most of the Ri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dded fire hydrant to sidewalk on Junkyard Ri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dded funny looking car to highway on Pet Store Ri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dded hot-air ballon to the sky in City Park Ri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educed the size on many of the Rip i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dded "Checking Icons" and progress indicator to Rip lo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dded "Update Icons" button to Backyard Ri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con Download Menu now has buttons for both Rip1.54 .IC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Rip2 .BMP's. Both zip's are supplied with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dded "Grant Wish" Rip Menu for abandoned well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dded "Reply to Puppy Love" Ri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educed a lot of unneeded screen writing when in Rip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esolved hotkey conflicts when entering text in Rip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uppressed raw RIP code from displaying on the BBS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 speed up multitasking hos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agic Collars are now in addition to player hit - not instead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agic Flowers now work in a greater range of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lley Enemies no longer strike if a player hits a wrong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rnalized most of the text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creen now cleared after return from IGMs and Quests in 'More Place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codes are now supported inside player and enemy nam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g and `e are used in a display screen or extern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codes are now supported for Player Weapons/Arm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emy Names/Weapon, Trainer Names/Weapon, Guard Dog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mma formatting has been added to all numeric fields tha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ed 999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'Edit Enemies' inside DogEdit, now works in un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'Delete Player Record' now works in un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dded 'Edit Dog Breeds' to DogEd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dded 'Edit Trainers' to DogEd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dded 'Edit Guard Dogs' to DogEd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nterest Rate is now calculated correctly on larg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layer is now notified on the amount of interest ea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Players now given 200 bones if they have no bones &amp; weapon &amp; armor 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eworked note file bounds checking for negative am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ogWorld now produces ALIASDAT.x (where x is node number)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GM is run. This file contains all the 'Dog Names' from the playe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 This allows IGM's to send note records to other d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ogWorld now writes it's version number to line 38 of INFO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rrected money bug in one of the random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25/96 DogWorld 1.54. Added small amount of cleanup code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lse attacks upon entering the game after a system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ing an online battle. Added requested "BEZERK" f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 to help from wearing out that "A" key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16/96 DogWorld 1.53. Fixes small bug introduced in v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was causing players to be killed after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ning away from an enemy. Extends the bad words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include the daily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14/96 DogWorld 1.52. Fixes small bug when h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Some Wounds" at the Vet. Wounds we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aled even when player had run out of b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Bones were going negat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10/96 DogWorld 1.51. Fixes 3 very small cosmetic "bug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es stat line when burying or digging all bone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resses the display of the first lett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cre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05/96 DogWorld 1.50. Added the following i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BadWords filter that can be set to filter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liners or the Oneliners and User-to-User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Buffered screen output for smoother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omma formatting for bone tot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"Smart" NPC oneliners! NPC's talk directly to other play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ysop adjustable NPC "talkitivity" setting for Onelin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mal, Medium, Extra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dded note to alert recepient of bank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dded "player wins" to all player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layers can now type in a response to Puppy Love advanc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ore text for "Jump a Dog" section. (Some funny stu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Get Dog Food now works the way it's suppose t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orePlaces Rip screen is now cleared before IGM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Reworked code for slightly lower memory require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/23/96 DogWorld 1.45. A user found a way to enter the g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his name hidden from other players.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es that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/18/96 DogWorld 1.44. Fixed small maintenance bug that occu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node support was turned off. Fixed bug that was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males not to have puppies. (clean mode off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/14/96 DogWorld 1.43. Now the Dog Catcher's Hit Points and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adjustable using the DogEdit program. These two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found under "Game Options" inside DogEdit. I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the Dog Catcher was almost unbeatable in all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s. The default values for Dog Catcher Str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t Points have been reduced quite a bi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/13/96 DogWorld 1.42. Fixed bug in "More Places" that was m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ing the second IGM on each page. Fixed bug that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rst IGM on each page past 1st page to be read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/11/96 DogWorld 1.41. Fixed bug that was occuring upon exit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er used one of the 3 one-liners. Fixed bug in displ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nes needed in "Listen about Enemies". Fixed a couple of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-code translation errors. Fixed bug with bank bone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gative during maine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Added 3RDPARTY.MNU to the files that are backed up and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ing the upgrade process so that IGM info is not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Added adjustable time-slicing via DogEdit. This setting will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-slicing between 0-4 ticks in most of the "PAW a KEY"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DogWorld polls the system for mail and online bat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20/96 DogWorld 1.40. Listen to Mrs. Phillips menu now works for fe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gs. Players can no longer "fight" against themselves or "hum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mselves. They can still send theirselves mail though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d text in obdeniece school so that on level 12 Dog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ys, "Your trainer is....NO ONE! School's Out!" Stray ansi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 is now gone in DOGTXT.DAT. Typo in LEVELTXT.D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ed.  DogWorld now has a "cleaner" clea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Romance Editor added to the DogEdit program. You can now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the data contained in the ROMANCE.DAT file using DogEdi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ame is registered - (send in your registration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Four new "hidden" codes have been added to version 1.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13/96 DogWorld 1.30. Added more time-slicing that is activ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multinode" toggle in DogEdit. Added 5 more lines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custom INFO.x dropfile which is created prior to runn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GM. Externalized the news items that are added to the "Daily Hera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y day. These items are contained in the file, DAILYTXT.DA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changed by the sysop. Changed many of the enemies and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yings in the ENEMY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08/96 DogWorld 1.20a. Minor change to DOGTXT.DAT file to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formance with slow (ie, 2400 or less) modems. Edit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s to insure each ansi line starts with an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quence which is what my display routine is keyed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04/96 DogWorld 1.20. Added Rip command to closing clean-up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ill all mouse fields, clear screen and reset t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full screen. Externalized the text that is displayed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er beats an obdience school trainer. Made slight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pee on hydrant' and 'dump in yard' code. Added "Flea Circu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dom event to City Park. Made slight change to the Rip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c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/30/96 DogWorld 1.10. Fixed a problem with Rip Icons not resiz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ll-screen backgrounds under Rip 2.x. Added color suppor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rnal "NEWS FLASH" text files - fixes a minor glit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ers using color codes in thei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/29/96 DogWorld 1.0c. Fixes problem with old mail not being dele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player is deleted because of inactivity. Not released to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/27/96 DogWorld 1.0b. Fixes problems with share-violations on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GEDIT now has a "multinode" setting that turns on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-locking routines. Fixed problem with Rip 2.x icon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message that is displayed on the sysops local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ing what rip file is being displayed to the remot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/18/96 DogWorld 1.0a. Fixes very minor problem with redisplay of the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, plus a couple of minor changes to (M)ore Places code.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dely released to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/15/96 DogWorld 1.00. 1st non-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the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 Cothr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