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eme Doorkit v3.00  -  by Nate Case [nd@kracke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ng to Win32 and Door32 support coded by g00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ysticbbs@geocities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OM communication engine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monic BB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(xdoor) is a door driver kit  for Turbo Pascal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ascal 2.0.  If you don't have these version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pgrade to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or was designed to let Pascal programmers (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) create and develop BBS doors.  It was  created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ool to be used, but also very capable and advanced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further development capabilities,  I included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XDoor.  Feel free  to modify it in anyway you ca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3.00, it should now compile and function und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v2.0 for both Windows and OS/2.  Door32 suppor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the native Windows and OS/2 compile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or32, see the web page at: http://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Fossil Driver support (this means it will work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use a virtual modem telnet daemon)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Door32 support for Windows and OS/2 vers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 to work over both dialup and telnet conn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tual modem driver like NetModem or COM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letely cross-platform.  If you have the required compil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ile native DOS, Windows, and OS/2 versions of your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ilt in ANSI/Avatar driver (you don't need ANSI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slicing for Dos, Windows, OS/2, Desqview, Doubledos,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DOOR.SYS, DORINFO#.DEF, VIVID#.SYS, and DOOR32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ice, cle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simple 4-line config file (no 30 line .CTL file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ALL co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ource code included for ultima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r doors will run on virtually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treme Doorkit will continuously be updat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d best of all, it'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tarting with version 3.00, xdoor no longer comes with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is is because it supports three different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units for all three, AND the source cod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Unzip the SOURCE.ZIP file included in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Now, you can either keep the source in that directory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n that directory, or you can move the sour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directory of your compiler and it will be accessi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all .PAS files into your UNITS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omething like C:\TP\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begin creating online doors!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creating your own doors in Pascal,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 your "Uses"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  { Plus any other additional units you wish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all "InitDoor;" in the near fro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"InitDoor;", it's a good idea t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integer values with XDoor.  (see vari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Name  := 'MYDOOR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= 'Elf Do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ur door program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XDoor configurable variab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will attempt to read in a .CFG file w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Door;" has been made.  A sample  .CFG file  ("DOOR.CFG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luded.  The .CFG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1]  Drop File Type: 1 = VIVID#.SYS, 2 = DORINFO#.DEF, 3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2]  Path to BBS drop file (just the path, no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3]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4]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nes beyond the 4 required configuration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not limited to just 4 configuration lines;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EASILY modify the source to read in an extra line or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oor's use.  If you need help with this,  see "Contact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Out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s, go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des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remote screen only, plus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, par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tring to local side only [+ansi]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next line on screen (just writes cr an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fore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back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(fg, bg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oth foreground AND background color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cursor position in memory for next restoreCurs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ursor position saved previously by 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Up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Down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f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Righ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X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column, no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Y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row, no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position to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line from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(fname: string; mo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textfile/ansi screen to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File name to display;  if no extension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tension of ".AN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  : If set to true, XDoor will pause every 23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More?" prompt.  See variables sectio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  : This file *CAN* contain PIPE color codes, and sho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a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In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or local user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ne character locally/remotely and returns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useStr variable, then waits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def: String; Len: Byte;  InputBG: Boolea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put;  returns string user/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string,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    : Maximum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BG : If "true", XDoor will use the set Inpu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"inputColor", se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(def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yes/no horizonta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value.  If set to "true", then the yesN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art out with "Yes" selected; if set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will start out with "No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: yesNo returns TRUE if they  chose YES,  and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ho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See variables section on changing the Yes/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cellaneous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door driver, reads .CFG file, opens com por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mount of time (in minutes) the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status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o carrier is detected (connec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'beep' sound on both local and remot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File(fName: String; num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a text file to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Text file name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ines: Number of lines to trim file to.  trim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lines starting at the TOP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 it to the specified  length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less lines than 'numLines',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This procedure  is EXTREMELY useful 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eliners, walls, etc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nd the line to  the file,  th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wn one less line.   Look at "ONELIN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XDoor archiv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to the door log file, and creates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tring/Integer/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lobal variables can be changed in your code. 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*BEFORE* calling "InitDoor;", such as do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, and any other variable that is requir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, defaults to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, this is displayed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SysOp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SysOp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use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user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background color; default 1 (dark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Dar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dark colored info on status bar;  default 8 (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Norm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normal colored info on status ba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r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bright colored info on status bar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tat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atus bar?  Set this *BEFORE* calling InitDoor; 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display string; shown when "pause;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splayed for the "more?" prompt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for input; 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user is allowed to idle, before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is inactive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to user when he/she is kicked out of the door (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YES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NO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Typ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type;  1, 2, or 3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ath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rop file path; 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 are set by XDoor and should not be alter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change any of these values,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last key read was pressed on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read from command line (see command lin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ccount #.  Note: Always "0" if DORINFO#.D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Handl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primary name/alias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l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lternate/real name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cation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ity, state; 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user online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hone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hone number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day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e of birth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last key pressed the up arrow (works local AND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reading arrow keys EXTREMELY easy.  XDoor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ode checking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Up then out('You pressed the up arrow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ow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Righ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Ho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E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e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 are keys that the SysOp can press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ine to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Initialize chat mode, press ALT-C to get out of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: Kicks user out of the door, and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: Hangs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: Displays Online Sysop Key Help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command lin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X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-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unctions/procedur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XMISC unit, it's undocumented, 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version  functions,  string manipulation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useful  functions.   To use it,  just add "XMISC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sample doors have been included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.PAS - it has a simple example for a lightbar in X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ghtbar is an arrow-key drive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d a sample door that demonstrates how to use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#.SYS Drop Fil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eme DoorKit supports a new door dropfile type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 other doorkits  right now.  VIVID#.SY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 Bulletin  Board  System.   Vivid is  currently 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and is also written by me (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(11/10/99): Yes, a lot of time has passed, and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release.  I apologiz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am working on i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pecs for the VIVID#.SYS drop file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 Description           Example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User Account #        1 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Primary Name          natedogg 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ernate Name        Nate Case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Location              Vadnais Height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Graphics Code         1                   0=none 1=ans 2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Minutes left on BBS   45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Security Level        255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BBS Name              Viol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Sysop Name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Com Port              2    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Baud Rate             14400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Locked Baud Rate      38400               0 f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ser Phone #          (912)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User Birthdate        04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VID#.SYS drop file as you can see, is very simp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variables that doors  really ne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ultiple nodes (VIVIDx.SYS). And unlike,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a limit of only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are used by many BBS softwares, and they ma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 lot easier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easier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out" and "outln" functions will not pars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out" and "coutln" to write with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coutln('|01H|09ello |01W|09orld|08.'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Question : How much does the Xtreme Doorkit cost for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Nothing, XDoor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Question : Where can I obtain the Xtreme Doorkit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t's included in the XDoor archive,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Question : Your door kit sucks!  What were you think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Question : Where can I find Xtreme Doorki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ou can always find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demonic.kracked.com (Official Demonic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Question : I have a strange fetish for livestock anima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Door cur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es, the Xtreme Doorkit is very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When is Vivid com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 don't know, things have been moving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cipated.  As of now it's about 75%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arely updated] homepage is at http://demonic.net/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How can I contact the author of X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Read the next section entitled "Conta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bug repor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regarding Xtreme Doork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Case [natedogg aka 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ic BB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Phlash (Demonic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@xt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