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rd Sharks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1993-95 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WAYS READ the file WHATS.NEW 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AND REGISTRAT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 Sharks is a copyrighted program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concept.  The only 'difference' between DreamWAR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hareware is:  Registration is still required, but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iod for the door is virtually indefinate.  You may tes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ine for as long as you like, and register it when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ant it to remain online, and when you can affor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 know how running a BBS can get to be a burden on your financ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olicy is retroactive to ALL DreamWARE doors and utiliti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exception being the doorkit I will be releasing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(for the moment called DreamDOOR).  This kit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 set evaluation period for obvious reasons.  At any rat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or until you are absolutely sure you wish the door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ine and can afford to register it, then, at that momen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 to register the door! &lt;g&gt; 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Sharks is distributed without warranty.  In no event will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or DreamWARE Communications be liable to you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y loss of profits, lost savings,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 arising out of your use of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even if Andy Stewart, DreamWARE Communications or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 has been advised of the possibility of such damages. 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and DreamWARE Communications will not be liable for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Sharks has the following built-in featur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y language serial input/output routines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supports high  speed modems: 16550 FIFO buff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 in ANSI terminal emulator.  No need to hav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all of the most popular door data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, PCBoard, GAP, Spitfire, WildCat, RBBS, and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NNING Card Sh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Sharks is run by entering a command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ks shark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command line, "sharks" is the name of your door's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"sharks.cfg" parameter is the name of the door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 configuration file can have any name the sysop choo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reside in the same directory as the door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an ASCII text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PCB for PCBoard, GAP for GAP (DOOR.SYS), SF for 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 for RBBS, WC for WildCat!, TRIBBS for TriBBS, or WWIV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ked baud rate is specified in line 5. If the syso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his serial port, he must specify 0 for the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though many door formats do pass the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 files, some older formats such as RBBS do no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ity, it is required that you specify the locked baud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and ignores any value 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WC\WCWORK\NODE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6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called SETUP.EXE is included to aid with writing this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Run it, answer the questions, and let the program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UST BE RUN BEFORE RUNNING Card Shark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Sharks can be run locally without a door data file (hand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to use the door without logging on to the BBS)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after the configuration file parameter i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Sharks will request the user to enter his name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standard IRQs can be  used with Card Sharks by specifying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fter the  "config" parameter in the command line us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config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 door is running, the sysop can press certain special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 variety of functions.    The following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the Card Sharks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chat mode. 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DISTRIB.TXT for suppor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Card Sharks is only $10.00.  Please use the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RDER.FRM.   When you register Card Sharks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file to turn your copy of Card Sharks into a registered version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this is in ORDER.FR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