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QUICK &amp; EASY INSTALLATION OF: Fantas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installing for the first time...Otherwise, read UPGRADE.DO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Move the FANTWVxx.EXE file into the directory you plan to run Fantasy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: ie. C:\DOORS\FANT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Change to that directory and run the self-extracting executa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will then be uncompressed.  Ensure ALL of the files have the 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MP on them from Lounge Software.  If not, you can call Zippy's Lou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S at (403)475-8703 or if you are a member of FIDO, you can FREQ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gic name FANTASY at 1:342/10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Once you've ensured all of the files are original, type INSTW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the 4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Create a .BAT file to run the door from your BBS.  Included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.BAT file to run Fantasy Wall on a WILDC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1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antasy                    &lt;- Call to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ntwall fantwall.cfg               &lt;- Command line to star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wc40                             &lt;- Call back to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nsure about setting up a door with your particu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please consult your 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Log onto your BBS and try Fantasy Wall or type LOCAL eve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o run Fantasy Wall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ad FANTWALL.DOC for FULL INSTALLATION instru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UPGRADE.DOC if you are already running a version of Fantasy W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JOY!  And don't forget to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