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RADE, MAKE A BACKUP OF YOUR FOOD WARS GAME!!!!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DO NOT BE LAZY.  MAKE A BACK-UP!!!!  THE CONVERTE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DAT FILES, SO MAKE A BACK UP IN CASE SOMETHING GOES WRO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0x TO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FWARS.ZIP into a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ollowing files from the temp directory to your FWAR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W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FW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NEW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2XTO2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BORDE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OPEN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MAILROOM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*.DOC (All files with extension .DOC should be copied o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program 2XTO21.EXE in your FWARS director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DAT 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lete *.MSG and MESSAGES.DAT from your FWARS directory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different now, so the old message files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r system uses DIGIBOARD and you are having problems getting F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properly, then run FWSETUP and change the comm routin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GI.  If FWSETUP will not run on your system then instea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ARS.CTL from the temp directory into your FWARS 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 text editor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w you may delete all of the files in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2.00  TO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do to upgrade from 2.00 to 2.01 is to unzip your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mporary directory, then copy FWARS.EXE to your directory that ha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 running in it.  In other words, replace your old FWARS.EX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00 OR 1.01 TO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entire FWARS200.ZIP archive into your FWARS direc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are there, run 11TO20.EXE to convert your old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ormat.  That is all there is to it!  If th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that you are missing files, that means there is an importan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directory you ran the converter in.  In this cas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tart the game over from scratch, unless you can fi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.  If you are having trouble converting, feel free to give m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y BBS and I will do my best to help you out.  One final no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will rename your FWARS.CFG file to FWARS.CTL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n the directory.  It it does not find i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control file using DDSETUP.EXE or with a text edito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WARS.CTL that comes with the new archive that you can ed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DD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