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GANGLAND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UPHRADING FROM A PRIOR VERSION DO ALL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TEMPORARY/WORK DIRECTORY and move over the appropria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GANGLxx.ZIP file into the directory you plan to run GA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S from: ie. C:\DOORS\GANGL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hange to that directory and UNZIP GANGLxx.ZIP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NGLxx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CFG file as defined in the GANGLAND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GANGLAND WARS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GANGLAND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GLAND NODEx.CFG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SCORES.ANS BULL20.BBS         &lt;- Rename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&lt;- Move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on NODEx.CFG represents the node number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1.CFG for single node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 a call to GWMAINT.EXE in your nightly event batch file.  GW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alled once a day, in order for the door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f you want to add any Artificial Intelligence Players (Computer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game...Please see GWAIP.DOC for information o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GANGLAND WARS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run GANGLAND WAR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GANGLAND.DOC for full documentation on using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