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�����Ŀ�����Ŀ  �����Ŀ���Ŀ��Ŀ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>
          <w:rtl w:val="true"/>
        </w:rPr>
        <w:t>ٳ������  ������ٳ������������ڿ</w:t>
      </w:r>
      <w:r>
        <w:rPr/>
        <w:t>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   ���۳  �����</w:t>
      </w:r>
      <w:r>
        <w:rPr>
          <w:rtl w:val="true"/>
        </w:rPr>
        <w:t>ٱ�����</w:t>
      </w:r>
      <w:r>
        <w:rPr/>
        <w:t>۳</w:t>
      </w:r>
      <w:r>
        <w:rPr>
          <w:rtl w:val="true"/>
        </w:rPr>
        <w:t>����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�   ���۳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��ٲ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��</w:t>
      </w:r>
      <w:r>
        <w:rPr/>
        <w:t>Ŀ�����Ŀ  �����Ŀ���</w:t>
      </w:r>
      <w:r>
        <w:rPr/>
        <w:t>۳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uxe Splitscreen ANSI/ASCII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xx, ProBoard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rinfo1.Def &amp; Door.Sy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4.40 Release Date: 02/0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v4.40 -  Copyright Jeremy Landvoigt, 1993-97  - IceChat v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ome Of IceChat's Features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ndicate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is a split screen chat utility for RemoteAccess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support 10, that's TEN different TOTALLY configurab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has a special chatmode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has file transf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ceChat allows the users to post a comment in the area o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It requires an external message editor for this purp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quires the Hudson or Jambase message Base typ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SysOp doesn't answer the page, and you are using RA/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will update the [Wants Chat] flag causing it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ysOps status line, and the users total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will be incremented. This is ONLY possible when using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Dorinfo1.Def systems are not suppor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nfigurable Emergency page option, password protected. Thi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has paged outside of paging hours. If they chose 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they must enter a password. This can be disabl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blank when configuring IceChat. It can also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users ABOVE a set security level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pa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v4.40 will seek out Remoteaccess 2.xx and read in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BBS configuration to make IceChat v4.40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configurable page tune for those users that are in your 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is Easily configured, unlike many programs SysOp's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line User Editor : IceChat has an Online User Editor Built 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edit the users Profile without having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(RA/PB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play random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fined Macro Listing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d MUCH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etting Up IceChat Using ChatCfg.Exe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IceChat, please read this section thoroughly! The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se documents that apply to the Installation of IceC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cular type of BBS system you are running (i.e. RA, TG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that are followed by '{+}' are REGISTERED ONLY featur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active until you have registered IceChat and obtained a vali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CHATCFG.EXE, you will be presented with a series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 In this section we will step through each menu in turn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 detail what  you need to  enter in order  that IceC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 correctly. The  cursor  keys are used  to move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 program, left and  right will  move between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s, and the up and down keys will step through th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o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electing this option will sav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ChatCfg, but DO NOT save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or 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- Enter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Real Name - The name of the System operator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IceChat, this name MUST be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appears in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lias - System operators Alias (if used). If this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will use the Users alia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ysOp 1-3 Names - Enter up to 3 Co-SysOps in these fields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Sysop for Chat, run IceChat with a parameter ranging from A-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the CoSysOp for chat from within IceCha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tun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IceChat.Exe /A  - would cause IceChat to use the #1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instead of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press 1,2 or 3 while the page is playing to select a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File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Base Path {+} - Path to your message base, i.e. 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RA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Chat DOES support the JAM message base at this time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or IceChat to post messages into MUST b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o be either a HUDSON base OR a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Log Path - The path and filename of the chat conversation lo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file Path - The path and filename of the logfile IceCha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either be a seperate logfile, or IceChat can appen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Editor {+} - The full path and command lin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you want to use such as IceEdit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 leaves a message to the SysOp when a pag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. Please refer to the documentation for the messag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for details of the requir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DOS Util - When shelling to DOS using the Alt-J fun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, you have the ability to call up a program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e path and filename of a DOS utility,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IceChat will ask if you want to invoke your Dos program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select 'Y' to run it, or 'N' to go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this field blank IceChat will just shell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, you will NOT be asked to press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ular Pagetune - The path and filename the 'Normal' pagetu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ceChat (i.e. C:\ra\Icechat\Page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P Pagetune - The path and filename of the 'VIP' pagetun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(i.e. C:\ra\icechat\Vip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ne is used for VIP users who's names are stored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called VIP.CTL. See the section of these 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Used and Created by IceChat for more info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sfer Protoco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tocol - Enter the name of the external protoco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- Enter the path and filename of batchfile o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be used to se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ieve - Enter the path and filename of batchfile or externa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to recieve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igger - Enter the code or string that IceChat should interpr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mote protocol attempt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Upload YES/NO - Should IceChat automatically activate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line when trigg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YES/NO - If Auto upload is activated, should IceCh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Header - File displayed to user when IceChat is firs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Available - File displayed to user when SysOp doesn'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Of Hours - File displayed to user when they have pag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d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Exceeded - File displayed to user when they have pag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Warning - File displayed to user when they are abou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Hangup - File displayed to user when they are going to b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for pag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ished Chat - File displayed to user when they have completed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ceChat now has the ability to use a number of macr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anslated when it is run. These can b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rings' that can be displayed to the user. See the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docs for more info on the macro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tings String - String displayed to users when the SysOp firs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 This string will only be shown once per program execution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Editor String - String displayed to users when the us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ltered, by using the built in user editor in IceChat (RA/PB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CII Dump String - String displayed to users when SysOp i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 To Dos String - String to be displayed to users when the SysOp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Help String - String displayed to users when SysOp is view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by pressing F1 (Function key F1)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SysOp String - Enter the string displayed to users when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Reason Header - Reason for page header. i.e. "Why do you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Jerem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String - The string to be displayed when IceChat as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ants to enter a message to the SysOp if the chat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nswered. If you are unregistered, make this a state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Not Leave The SysOp A Message?". If you are registered,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such as "Would You Like To Leave The SysOp A Message?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Not Here" String - The String to be displayed when either 1)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s when the SysOp doesn't answer it. 2) The SysOp has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s a "quiet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Page Time" String - The string to be displaye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scheduled hours, before a time slot later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Tomorrow" String - The string to be displayed when there are no m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 left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mplate Manager - With IceChat, it is possible to defin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CONFIGURABLE chat screens.  Use the templat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indow dimensions and clock locations. When in IceC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p each of these screens with the ALT-Fx keys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ANSi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t is the Template Manager. Use it to configur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ile - Full path and filename to the ANSI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Type  - Choose between DISABLED, 12 HOUR, and 24 HOUR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  - Choose clock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urs    - Choose clock foreground,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ype   - Choose between DISABLED, and 4 different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  - Choose date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urs    - Choose date foreground,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- Choose either DISABLED, or ENABLED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ition   - Choose timer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lours    - Choose timer foreground,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1 + 2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undaries       - Select top-right corner of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tom left corner of window. Le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4 LINE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ame Position    - Where should the sysop/user name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ve as 0,0 to have the name cent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. Name Length - Enter maximum name length. Any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ed this value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urs          - Configure name and window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it is possible to alter a template recor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manager. In order to create a screen layout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either create the screen, and record the necess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o be later entered into the manager, OR create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FIRST, and then design your custom ANSI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possible to combine the two steps. If you create an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CREEN LOCATION CODES, IceChat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ocations into the template manager, leaving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such as colour configuration for you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creen location codes which IceChat will impo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1             Sysop Window X1,Y1 location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2             Sysop Window X2,Y2 location (bottom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3             Sysop name loca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4             User Window X1,Y1 location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5             User Window X2,Y2 location (bottom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6             User name loca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7             Clock loca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8             Date loca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9             Timer loca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Gives detail of the current version of IceC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and any crucia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Usage - Should IceChat use the SysOp's &amp; User's alia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Greeting - Should IceChat use the 'Greeting' string when a 'For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spend Time - Should IceChat freeze the users time whilst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Remote Exit - Are users allowed to terminate a chat?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ysop will be able to stop the chat by pressing [Esc]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CTRL-G beep - Should users be allowed to beep with CTR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Logging Enabled - Should the conversational log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24 Hour Clock - Should IceChat use the 24h clock in it'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define what colours IceChat should u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text. You can select the colour you prefer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SYS represents the SYSOP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R represents the USER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nctuation    � Numbers      � Capital Letters      � High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son Bar     � SysOp Name   � User Name            �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Timer     �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- Selecting this option will restore IceChat's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colour you prefer by entering the number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. IceChat will then use these colours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Hou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hour setup in IceChat has been greatly improved since v3.6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, you could only have one time slot per day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rlier hour to a later hour. Hours couldn't extend past midn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ery inconvenient to those SysOps who are 'Nighthawks'. So, as of v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system is in place. If you refer to the chart above,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s of the week are listed at the left, and each hour of the d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. Every square on the grid represents an hour of the day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within each square represents an half-hour sl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0�01�  &lt;-- Hour of the Day, Starting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Of Week --&gt;  �S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^----- Represents 1:30a to 2: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----- Represents 1:00a to 1:2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ggling these little blocks on or off, you can configure as man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paging slots a day as you want, at whatever time is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Duration - How long (in seconds) IceChat shoul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Pages - How many times a user may page in one session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used if RA is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Length - The minimum number of characters a user MUST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reason. If the user enters LESS than this amount IceCha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 him/her that the reason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required to page the sysop outside normal paging tim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nter this password BEFORE IceChat will call the Sys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regular or trusted users can page you at any time. The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curity level ABOVE the level set in 'Emergency Security'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Security - The MINIMUM security needed by a user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he option to FORCE an 'Emergency Page' outside norm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 Users with a security BELOW this level will NOT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ge outside the normal hours. See also 'Emergency Password'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options (Password and Security) work in combina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son Bar Colour - Colour of the page reaso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haracter - The character which fills in time already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ount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olour    - The colour of the elaps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haracter - The character which fill in the ti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 in the count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olour    - The colour of the remain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Togg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Page Warning - Should IceChat warning user when they ar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Hangup - Should IceChat hangup on user when they hav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Twitlist - Should IceChat add user to the twitlis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paged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ep Remotely      - Should IceChat beep remotely whil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Countdown Bar  - Should IceChat use the countdown bar whil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ke Page          - Should IceChat fake the page when twit user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ro Editor - This menu option will bring up a submenu tha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word' and a 'Macro' that will be used in place of the 'Keyword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below. You can also configure the colou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pages available for you to enter macro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below. Pages #2-#5 are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ceChat, unregistered users are limited to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Keyword - The word to be translated by IceChat, i.e.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 - The replacement to be used by IceChat, i.e.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Chat has the ability to translate Macros when in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enter the macro and what IceChat shoul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 i.e. RA = RemoteAccess. You will be asked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nd then for the replacement, enter "RA" (as the origi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(as the replacement) then whenever you type "RA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t mode, IceChat will convert it to "RemoteAccess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 You have two pages in which you can enter any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It is useful to also place common mistyped words here too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HT (User Keyword) - THAT (Macro) then every tim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'Taht', IceChat will convert it to 'T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trings may also be used in macro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is "HT!" and the Macro is "Hi There @F!", when "HT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in chat, it will be replaced with "Hi There Jeremy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 Available control strings are listed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ceChat, it is possible to use color codes into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y easily done. Wherever you would like to have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entered a "User Keyword" and it'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cro" IceChat will ask for a colour. This is the colou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ill be displayed in when in chat. An Asterisk (*)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u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File Sorter - Allows you to sort macrofile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word, and will close any gaps in the mac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Triggers - Configure punctuation which will trigg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Togg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YES/NO   - Should users be able to list macro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Should users be able to create their own macr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Window YES/NO  - Should macro translation be active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Window YES/NO   - Should macro translation be active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{+} - The number of the message board as defin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 This only applies if you are using the HUDSON styl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JAMBASE, make sure you specify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Mbase in the fil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Flags {+} - Message Type - Private, Public, Or Both -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ttribute. If set to 'Private/Public' IceChat will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Public or Privat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Name {+} - Name of the message area used to post messages in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does not respond to a chat request (or if he/she manually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 Comment - The string to be appended to message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d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Of Hours YES/NO   - Should users be allowed to leave com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page out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Answer YES/NO      - Should users be allowed to leave comm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does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ssive Page YES/NO - Should users be allowed to leave com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have paged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iled Password YES/NO- Should users be allowed to leave com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've failed the emergency pag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wit Page YES/NO      - Should twits be allowed to leave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bort YES/NO    - Should users be allowed to leave comm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aborts the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Abort YES/NO     - Should users be allowed to leave commen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rt the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- Choose one out of a selection of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t windows borders that you would like to use while cha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- Select the BBS software you are using. This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operation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 v2.xx/PB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either RemoteAccess or ProBoard,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 to give the most that IceChat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rinfo1.De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1.Def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or.Sy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- Select the brackets ( {([ )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SysOp's or Users name in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CHAT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amed ICECH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Upgrading From v4.35 to v4.40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e files from the v4.40 distribution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have IceChat installed and run CHATCFG.EX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all of the previous version's configuration to the form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4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upgrade your previous configuration file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being displayed if you attempt to run ChatCfg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step through each of the pulldown menus in CHAT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your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Installing IceChat Into RA v2.xx System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fg.Exe' BEFORE attempting to install IceChat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IceCha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RemoteAccess or ProBoard, and you wish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ded features for these BBS Packages,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xx, ProBoard v2.xx or above. IceChat's added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properly with older versions of these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IceChat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uch as BNU should work fine with IceChat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 installed, a simple error message will be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w run through EVERYTHING you need to do in order to get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ICECHA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Chat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CHAT={PATH TO ICECHA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CHAT  -  NOT ICECH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Chat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Cha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ChatCfg.Exe and configure all of IceChat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You MUST configure IceChat for it to work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ow need to edit your .MNU files to include IceChat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 you it will execute IceChat instead of th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built into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Chat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C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Chat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CHAT\IceChat.Exe -d:C:\ra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CHAT\IceChat.Exe -d:C:\ra\line*N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CoSysOp #1 (NOT the sysop)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CHAT\IceChat.Exe -A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 the system timer for the dura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use a Type 15 menu to call IceChat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nto your BBS batchfile and call IceChat with the error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HAT.EXE &lt;Don't forget IceChat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HAT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FORGET to include the correct command line switches for Ice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tchfile. Failure to do so will result in IceChat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nded. See the section of this doc file for more info on Ice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ceChat also needs to be setup in RACONFIG.EXE so that when you break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with a user it calls up IceChat and NOT the internal RemoteAcces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your RemoteAccess directory and run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you do next depends on wether you have registered R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, Goto OPTIONS, PAGING and then to 'Exter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unning a registered version of RA you will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so that it is called from a Function key, as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if you have a registered copy of RA. Instead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NAGER, AltFn Key, and choose a blank entry to install IceCha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ssume entry 1.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 UNREGISTERED copy of RA, and have chose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will need to call IceChat by pressing Alt-F1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command which would be used when it is installed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to Page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ChatCfg.Exe. If you don't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ceChat.Exe directly, IceChat will display an error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 to Page.Ice. If you have enabled a seperate tune for V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ne you wish to use should be named Vip.Ice and thi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either your system or IceChat directory. BOTH tun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eature to work, if the Vip.Ice tune does not exist,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by IceChat the default Page.Ice fil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has not, then you MUST run Cha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ceChat.Exe directly, IceCha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</w:t>
      </w:r>
      <w:r>
        <w:rPr/>
        <w:t>Installing IceChat Into Dorinfo1.Def/Door.Sys Systems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fg.Exe' BEFORE attempting to install IceChat into your Dorinfo1.De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MUST be capable of producing a Dorinfo1.Def/Door.Sys dro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to run correctly. If IceChat fails to find this file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number of slight differences between various BB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ssible to give a detailed explanation of EXACTLY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into any Non RemoteAccess system. However, if you follow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outlined in the sections of this document about installing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RemoteAccess it should give you the general layout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Please refer also to the documents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any differences in layout 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ysop and User Function Key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 SysOp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: Display Help Status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: Initiate file transfer to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x : Toggle Chat Template (1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: Blacklist User (Security Lockout) [RA/PB Compat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: User Editor [RA/PB Compat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: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: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: Line Noi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: ASCII TextFile Dump to modem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: Forc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 Us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: List/Add to available Macro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W :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ubstitution Strings In Commandline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des can be used in any external filename that IceC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. These codes are based on the same ones that are used 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 - replaced with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 - swap to external program. Not necessary in IceChat as IceCha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 to swap to mem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  - node number that IceChat is being execu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 - User's current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 - Current port that is being used by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 - User's Tim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Control Codes Used In TextFile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now has the ability to interpret and convert control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bedded in textfiles that IceChat displays to the us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lid codes that IceChat can use. This information (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^F and ^K codes) can also be found in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1      Number of the current templ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A      Total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B      Name of last caller (any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F      Number of times user has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I     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J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L      Seconds connected (always return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M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N      Seconds used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O      Minutes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P      Seconds remaining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Q     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R     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T      Daily download limit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W      Node number (as set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X      Terminates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/      Clear to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!      User's default protoco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#      User's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$      User's address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%      User's address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&amp;      User's address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'      User's sex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*      Current fil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+      Current messag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[      User's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3     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4      Date of user's first call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5     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6     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A     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B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D      Business/Dat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E      Voice/Hom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F      Dat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G      Tim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H      A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I      B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J      C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K      D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L      Credits remaining (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M      Total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N     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O    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P      Total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Q     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R      Kilo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S     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T      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U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V      Current screen leng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W      User's firs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A      Sysopname as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B      BBSName as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C      Co-SysOp n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D      Co-SysOp nam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E      Co-SysOp nam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F      Full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G      Area name in which comments to SysOp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H      Beginning time of next pag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I      Ending time of next pag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J      Time elapsed with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K     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L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M     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N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O  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Macros In IceChat Configur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: All MACROS and the following strings and headers (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Drop To DOS, SysOp Help, Page Reason String, and Paging Head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ke use of built in contro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 = CoSysOp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2 = CoSysOp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3 = CoSysOp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Cha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User's first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Cha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Y = Next pageslot be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Z = Next pageslot 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trings can be used in the following mann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nfiguring your Page Reason String to ask the user why they are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Chat is run, and asks the user who is "John Smith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enter a page reason, the @F will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to the us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&amp; Headers, as well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rrorlevels used by IceChat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will terminate on different errorlevels depending on wha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encounters during runtime. Here is a list of hardcod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ceCha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No error has occured,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Error initializing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Configuration file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Version conflict has occured, try upgrade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Configuration error has occured, make sure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Dropfiles (Exitinfo.bbs, Dorinfo1.Def or Door.Sys)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User posted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Carrier was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A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User daily time 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User paged, but not answered. Did not pos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User exceeded pages per se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The users page reason wa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The user paged the SysOp out of defin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BBS System Files Used By IceCha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ection on 'Files Created &amp; Used By IceChat' later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, IceChat calls upon the following Files from your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indicate the [Wants Chat]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's screen after exiting IceChat. Also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ceChat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RemoteAccess, IceChat also calls upon the following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ose ab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.Log         - IceChat writes out to this file to indic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reason (If you set your Logname to your Ra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tat.Ra    - IceChat uses this to determin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has disabled the paging by using ALT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. If Paging is set to [OFF] Then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e will be heard on the Sysops en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only used if it can be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gistered your copy of IceChat, it will also read and/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ous BBS message base files if you have allowed the us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o the SysOp if the chat request i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RemoteAccess, the only file that is read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or Door.Sys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arameters Used When Executing IceChat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arameters that can be used for IceChat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:[PATH]    This will cause IceChat to use the specified [PATH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the dropfiles that IceChat will read in. This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previous versions, which had a limit of ten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program. This new change will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0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   This will cause IceChat to abort the page reason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directly into chat mode. This would normal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instigates a chat with a user, OR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Chat to ask for a reason when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         This will cause IceChat to run in local/testing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is able to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:[NODE]    This will cause IceChat to acknowledge what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that it is being execu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NDOM[#]   This will cause IceChat to load a chat template random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of 1 to [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P:[#]      This will cause IceChat to load up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rresponds to [NUMBER] when chat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/B/C       This will cause IceChat to change the SysOp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CoSysOp #1,#2, or #3. Co-SysOp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 This will cause IceChat To wait for the user to ente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.  If they are outside of paging hours,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will be displayed, and they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may be used in almost any combination when executing Ice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you select the right parameters for IceCh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so please read this section carefully and refer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given for setting up your particular BBS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 more parameter that was added in during the v4.20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planned on removing it, however I've left it i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need to finetune IceChat to their system.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timeslicing will occur in multitasking environment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, the LESS slicing that occurs.  IceChat defaults to 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ptimum value on all test systems. Following is a sympto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:                     |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, when run in a       | IceChat is giving up TOO many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environment is  | in your multitasking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slow, although the    | should INCREASE the value, so that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indows run fine.      | gives LES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runs absolutely      | IceChat is "hogging the CPU"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in my environment,     | giving up enough timeslices).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lag or delays.       | this by DECREASING the val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ile IceChat is    | IceChat gives up time sli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my other windows    |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to a craw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to use to adjust IceChat's slic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[value]     - [value] represents the slice value,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recommend you play with this only if ***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AT YOU'RE DO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Created &amp; Used by IceCha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reates a number of files for it's own use, these include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and macro file etc. There are also a number of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create yourself using an ansi editor (such as TheDraw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 will be used by IceChat during its operation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a full rundown on the files that are created and/or used by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LL of these files MUST reside in the same directory as IceChat.Ex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s stores IceChat's main configuration. It is creat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Cfg.Exe and MUST be present for IceCh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Ice file is an encoded file that you MUST use Chat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andard text editor. It contains words tha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with new words. For Example, if you type "BBS" in c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"Bulletin Board System". These are all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G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Ice file is an textfile that you can use any text edito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any names of users that you feel shouldn'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When the user enters the page reason, it will appear tha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ying from the remote end, but no page music will be he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end. You do not HAVE to use a NoPage.Cfg, but it is alway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yourself from being annoyed by the constantly pag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ry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Cfg file is a text file that you can create. It contains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that you would like to have randomly selected and play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. When the user pages, IceChat will read in all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listed in this file, and will randomly select on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if this file exists, the VIP page tune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P users. The Format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l_F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simple example. You do not have to use these particular 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place these names with the page tunes you prefer.  These tu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your IceChat directory. If it can't find the random pagetu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, it will default to page.Ice. A file containing various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ICE &amp; VIP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tandard RemoteAccess page tunes that IceChat will 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. Page.Ice is used for normal users, and Vip.Ice is used f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These files must be located in either the IceCha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ystem directory. These files will not be used if the Rand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 Person TEXTFILE - use a different tune for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simple ascii text file which contains a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the Vip.Ice pagetune when they page the SysOp. I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, just enter each user that you wish to use the Vip.Ice page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 per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 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u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VAIL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SysOp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hooses to abort) the users page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HOURS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SysOp's paging hours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NLY Displayed when user pages out of hours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ined emergenc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MPLATE.x file that you use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x" represents the template number. 1 &amp; 2 are hardcoded, but 3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fined using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, it will be used by IceChat to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s (Horiz/Vert)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make Ice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it TEMPLATE.x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release archive is an ANSI screen named SAMPLE3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cro l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has to be renamed to MACROHDR.ANS to become activ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in pa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ust be renamed to PAGEHDR.ANS to become activ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. This file can only be 7x79 characters in siz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Frequently Asked Question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it possible to run Icechat from RA's external chat feature?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set correctly, but RA's default chat mode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most likely because your copy of RA is Unregistered. This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only available in the registered version. Chang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's external chat routine and use a Function key inste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section of these docs about installing IceChat in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ceChat is ignoring the necessary configuration files that it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two possible solutions.  1st: Make sure that none of th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WRITE-PROTECTED. If they are, IceChat will simply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: Make sure that you have set up an icech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CHAT=C: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IceChat to find its configuration files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is run on the System. Otherwise, it will be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from a batchfile that will CD into Icechats home directory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I try to run IceChat, it gives me a conversion erro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alid IceChat.Cfg : Please run v4.35 -&gt; v4.40 converter"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most likely because you have just recently upgraded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IceChat and not run the conversion utility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run the Conversion program (CHATCFG), or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.Cfg file and start the installa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I try to run GEdit with the registered copy of IceChat,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uns thinking that 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hen you install GEdit into IceChat, make sur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th]\Gedit.Exe *P *B *T &lt;kb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bt&gt; represents the keyboard timeout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am running a registered copy of IceChat, and have configur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correctly in ChatCfg. However when the p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and a user attempts to leave a comment IceC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ping Out For External Editor.." and then freezes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a known bug, which only affects some syst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ing this bug, it is most likely because you have a *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commandline. Remove this *M, because Ice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ttempt to swap out when load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a user pages, it ALWAYS pages no matter what the hour is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exact opposite and either A) never emits any sound or, B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hat I'm unavailable even during page hours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two possibilities here. The first possibility i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moteAccess override engaged. When you are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, try hitting ALT-O. If it is set for always ON 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IceChat will respect this setting and abide by i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hour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ossibility is that you have your scroll lock key enga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ock is ON, IceChat pag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Chat v4.4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chat utility, if not MO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register it after an evaluation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 If you register, the IceCha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ssage editor will be available and the extra Macro 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gistration forms that have invalid or missing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5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v4.40 has been compressed using RAR, and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ing (SFX) archive. The archive should be approximately 20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ze. This archive should have an authenticity verification se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Landvoigt. If this archive is not in RAR/EXE format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 has been broken, it is may be advisable to get a new arch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upport site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Cha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CFG 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PLAY .EXE         - PageTu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  .EXE         - Archive containing sample page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.DOC         - Feature addi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ETA .APP         - Support sit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440         - Changes (Additions/Deletions) in IceChat v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-S  .BAT         - Batchfile used for file transfer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-R  .BAT         - Batchfile used for file transfer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.ICE         - Pag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 .ANS         - Sample Horizontal ANSI screen (rename to Templ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use it). See Template.X in the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s on 'Files Used &amp; Created by IceChat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2 .ANS         - Sample Vertical ANSI screen (rename to template.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it). See Template.X in the section o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'Files Used &amp; Created by IceCha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 .ANS         - Sample Macro Header ANSI screen (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Hdr.Ans to be used). See MacroHdr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iles Used &amp; Created by IceChat'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Chat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CHA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Cha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Encrypt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CTL          - List of TWIT users who may no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LOG         - Usage Log (Can be configured to be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ystem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Cha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3-97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evaluation version is permitted, indee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all support-files and documentation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eChat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expressed permission of Ice Technologie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f either evaluation or registered versions of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1 Da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L3Y 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    - Copyright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Jeremy Landvoigt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is package is guaranteed to do is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C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Mckillop, Eric Staufer, Glen Oliver, Branislav Slantch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Kevin McKillop for creating and mainta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page on the internet! 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Chat v4.4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Ice Technologies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/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v2.xx, PB v2.xx, and TeleGard v2.99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MG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utility.  Unlike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un offline as a bulletins generator, message p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 Technologies door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users type door with many neat featur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th RemoteAccess v2.xx, and the latest releas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ur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A v2.xx/PB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x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door available!  Took awhile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released, but you won't be disappointed.  Full featur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ystem for RemoteAccess and ProBoard. Many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even more features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</w:t>
      </w:r>
      <w:r>
        <w:rPr/>
        <w:t>Program Support - Internet Email Address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support/distribution/registration s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have Internet email addresses. Please contact any of thes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email for assistance with any Ice Technologie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emy Landvoigt                     John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andvoigt@interhop.net              japp@mpx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Registrations               Australi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Staufer                         Kevin Mcki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ufer@irwin.vetrol.com            mckillop@rogerswave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Support Site                Web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.jon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/Worldwid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SysOp Central            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Chicago, USA             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773) 583-0489            (561) 569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424/912        FidoNET 1:115/583         FidoNET 1:374/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R D              Flags: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Zone Systems       StoneKeep                 Los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715-7963            (407) 380-9529            (915) 757-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424/900        FidoNET 1:363/321         FidoNET 1:38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 28800 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B D                Flags: D                  Flag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in Enterprises         Lateline BBS              Slas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, USA           Penshurst, Australia      Venra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0) 226-7731            +61-2-9579-6564           +31-478-55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15/710         FidoNET 3:712/841         Fidonet 2:51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4400          Max. Baud: 33600          Max. Baud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D                  Flags: S R D              Flags: 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Creations         E.L.F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, USA          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5) 949-4798            (416) 269-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83/47          FidoNET 1:250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D              Flags: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nd Of IceChat Document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