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�����</w:t>
      </w:r>
      <w:r>
        <w:rPr/>
        <w:t>߱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���    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���</w:t>
      </w:r>
      <w:r>
        <w:rPr/>
        <w:t>߱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���   �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 ��������� �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  ��������  ��  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Stellar Annihilation Version 0.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-97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91-1995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Stellar Annihilation v0.993 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yles Bun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is 2843. The last obstacles on your plane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ed. The oceans have been colonized, poverty has been abo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ld peace has spread. Even the other planets and mo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system have been colonized. Life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ly elected emperor of your planet, you have forg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velopment of interstellar travel. The planetary SET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icked up signs of other civilizations inhabiting your galax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stronomers have theorized about the possibility of life 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xies. With your acceptance speech, you have kicked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ization's quest to become a great InterStellar Empire. As you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s, with the thirst of power twinkling in your eyes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thing will stand in your way of becoming leader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ization ever to climb to the stars - even if that mean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STELLAR ANNIHIL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you have what it tak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InterStellar Annihilation (ISA)! This is a fast pac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rces you to employ strategy, diplomacy, covert tactic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quest to become the #1 empire. You command an InterStellar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use all available resources at your disposal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. Ally yourself with other empires to crush larger ones; the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on your allies and obliterate them before they can respond. In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ules, and remember, there's no points for second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tself is quite simple to play: you are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f your empire.  Managing it can be as easy or a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sh.  The default settings for your empire will suff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any novice player off to a decent start. However,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xperience may wish to "fine-tune" their empire, and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it can possibly be. Hints and examples of what decis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o deal with, as well as more detail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ed is 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% Empire that is peaceful:  This is the percentage of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engaged in civil unrest.  It is important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s close to 100 as possible, because it helps deter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How many people leave you emp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How much money you make on your tourist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and how willing your spies are to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% Army Efficiency:  This is the percentage efficienc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my will fight.  It is important to keep thi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as possible because your army will defend and att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ax Rate:  This determines how much money you will gen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ing your people.  The higher the % the more mon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; however, if the number gets too high people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r empi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raft Rate:  This number determines how many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ripted into your army.  (NOTE: You must also have Arm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s planets to train them in).  The higher this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e amount of people will join your army; however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x rate, if you set this percentage too high,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fe Troops:  These Troops are the cheapest to buy and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.  They do not need ammo, but do not fight as strong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achine Gun or Lase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Gun Troops:  These Troops are easier to trai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but harder to train then Knife Troops, they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nition in order to fight, but fight better then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. You can produce ammo by setting you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s below 100%. The remainder will go to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Troops:  These are the strongest type of Troop sinc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ammo.  However, they are not much stronger the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Troops and are harder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:  Fighters are used mainly for Air-to-Air attack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ey are not very efficient at attacking ground troop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ake for poor defensive weapons as their design 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ers:  Bombers are used for taking out ground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llery.  They are more effective then Fight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craft fire and more effective at taking ou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 Machine Guns:  These are used to destroy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.  They are purely defensive and DO require amm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duce ammo by setting your industrial percentag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. The remainder will go to the production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 Lasers:  These serve the same purpose as Anti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Guns but they do NOT require Ammunition and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may be accumulated by purchasing them 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menu, or by producing them with industria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may be trained on Army Boot Camp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ll balanced military is always the best way to go. Thos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ing certain components are always at a disadvantage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ny also use covert government agents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ng empires.  Once you have bought a recon unit,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options will appear. You only get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t operations a day, so deploy them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covert operations that you ma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con on another Empire - This option will attempt to gain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mpire's stats. It's equivalent see his Empire Status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 see this once per successful operation, so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mportant while it's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moralize another Empire's Troops - This optio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the military effectiveness of an enemy empire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forces will not fight as well in battles until he pay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o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errorize Civilians - This option will attempt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the empire that is at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omb Civilians - This option will attempt to kill of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posing empire's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omb Troops - This option will attempt to kill of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ng empire's troops. Great for taking out chunks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omb Military Weapons - Similar to option 5, however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Non-troo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alk Enemy Agents into Defecting - This optio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uade enemy recons from an opposing empire to come join your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- especially considering the cost of Recon Un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Monitor Enemy Transmissions - This option will attemp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enemy's communications network. If success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ll the messages that he does for a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ese babies are EXPENSIVE! Therefore, use them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Surface            Atmosphere       Description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 ~~~~~~~            ~~~~~~~~~~       ~~~~~~~~~~~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tenuous, may       reducing;        radiates heat,     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present     methane, etc.    "failed star"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tenuous, may       reducing         non-radiant        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iron/silicate      reducing;        high surface       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se       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nickel-iron/       (A-G) none;      asteroids           C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icate           (H-N) te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silicate,          reducing/        large molten        Janus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etals        oxidizing       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silicate,          oxidizing        very young          Delta-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etals                         (&lt; 1 Gy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silicate           oxidizing,       desert planet       Rigel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silicate           variable         geologically        Go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metallic/          fluid,           small, young        Excal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icate           very d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silicate           very tenuous;    moons               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ble g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silicate           tenuous;         adaptable with    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water       pressure d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silicate/          oxidizing        geologically        Psi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                            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silicate/          oxidizing        geologically       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                       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water entirely     oxidizing        pelagic planet      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chart is currently provided for interest only. However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 of ISA, expect to see these type of planets, rather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"Urban" or "Industr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 planets are used to house your population and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o come to your empire.  A large number of Urba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your empire solid and less likely to collapse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ttracting more people to your empire you will mak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axes. However, larger populations require mor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pire MUST have at LEAST 1 Urban Planet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planets will produce food to feed your people a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any excess food may be sold to the Inter-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market for profit.  If you have a shortage of fo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purchased from the Market, IF there is 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ways wise to be self-sufficient in food produc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ing on the food market, you risk it being empt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ing your empire collap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Boot Ca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used to train soldiers which will jo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y.  The more planets you have, the more tro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ed.  The type of troops that are trained by thes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termined by your Military Training Percentages (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at the 'Other Government Options' menu ['G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spending menu]), and the draf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very similar to army boot camps;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Fighters, Bombers, and Anti-Aircraft guns. 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changed from the 'Other Government 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Left over percentages are used to make needed Amm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ist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used to make money for your empire 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ace they will make more then mines however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m will decline if your empire is not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will produce a steady income for your empi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imes if you are lucky a rare substance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ines, which will increase your mining inco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ack any other empire playing as long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Protection".  The inter-galactic police provide new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ertain amount of protection from older empir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urns of protection is configured by your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Regular Attacks - These are "normal" attacks an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Devastation Attacks - These attacks are purely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nemy's forces and will not 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alliances with other members of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the "Change Diplomatic Relations" option from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Affairs menu. This will allow you to choose what type of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nd.  Either an Armistice, Anti-Recon, or Peace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. Any empires that you do not have a treaty wit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t war with. The person you send this offer t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accepting or rejecting it. If it is accepted your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forced by the galactic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ing system allows for only 3 line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You can send a message to any empire you wish. To send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ccess the "Communications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andom events that can happen whil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. Some of these events are purely random, others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but are based on things that you do.  There are both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events that can happen to you so make sure you alway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reserve in case something unexpected happens to you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is an InterBBS capable game. This means that, if your sysop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an play against other BBS'. If ISA is set up as a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see some new features available to you.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oing both local and remote (to other BBS') attacks,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cons and messages. You can rank yourself among oth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, to see how good you REALL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/Secret Features &amp; "Cheat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*NO* hidden and/or secret features to be found within ISA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itely *NO* cheats either. ISA is a clean game.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players to allow for everyone to have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t winning. Therefore, don't go looking for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don't go ask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is not crippled in any way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and unregistered version of ISA is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at the beginning and end of the gam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shows the registered Sysop and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ost menus are hot-keyed, that is you may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before the menu has finished display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text display and carry out which ever op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, most other text display maybe aborted with,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or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ludes the player documentation. If there were som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ft unanswered here, or you want some tips on strategy, ask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or check out one of the many Message Echoes dedicated to ISA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ing in general! But most importantly, remember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therefore, one important rule applies above all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&gt;HAVE FUN!!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-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is continually being developed and improved up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a that would improve the game, feel free to wri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 In the mean time though, here are some of the things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orking to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cree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I Animated Movi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InterBB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InterBB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Player Control Concerning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Thanks for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