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JAIL BREAK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A Live Game for Many BBS Form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P.O. Box 952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IL BREAK!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JAIL BREAK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JAIL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m called Register.txt in the .zip file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JAIL BREAK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JAIL BREAK!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 demo form will expire. The date of expir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hen you run the gam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.zip which contains an expired jail.ke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new .key from the Secret Service without nee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the entire .zip.  The file is called Newkey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without need for validation.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Demo the door in local mode by typing: JAI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after you have JAIL SETUP on 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IL BREAK!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 Break! allows users to move around within a 1000 cell prison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businesses, buy warriors, buy weapons, and establish a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During their journey they will encounter such things as bombs,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isoners which will try to set them back.  Players compe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resets the game (usually 4 to 6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pport coms 1 - 4 at speeds of 115200 locked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SETUP PROGRAM! THIS WILL CREATE THE 1000 CELL J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JAIL SETUP  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run this way the first time you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ime you wish to reset the game.  The fir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sks if you wish to create the fil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nswer Y for first time setup or if you wish to rese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ask you for the type of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. Choose the one tha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ask if you wish to configure the gam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first time setup and answer the questions that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creen will allow you to create your bullet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ths to your color and mono bulletins. Answer "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setup program to creat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creen you must answer Y to to allow it to make the Jai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with Setup then create  a batch fil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within the board (as described below).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each file that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makej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file.xxx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&lt;-- Number of turn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&lt;-- Number of minute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for the bbsfile refers to whatever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creates. The following are the correc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V. 3.0+ --&gt; Door.sys  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&gt; DorinfoX.def (The X will be a 1 or a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rrect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IL BREAK!  (C)opyright 1990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game supports non-standard Port Address and IRQ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multi-node systems! Read the file PORT.DOC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Com specs for your particular bo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it if your running normal ports 1 -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Setup.exe program. This file te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oard the game is running on. The game defaults to Wildcat!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oard.tx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the following boards, board text should conta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----&gt;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-----&gt;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P or WILDCAT 3.0+ ---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prior to V3.0 -----&gt; NO board.tx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his file if you run Setup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wish to use, it creates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11-10-1989","N"," 10"," 0","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1000 sector jail.  Do not al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with bulletin.exe to show where you want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laced and what you want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&lt;-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BBS   &lt;-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IL BREAK  (C)opyright 1990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JAIL BREAK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BREAK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JAIL BREAK News file.  It is created by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when a user chooses read new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intains the JAIL.new News file, move the guards aroun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, causes the businesses to generate profit, etc.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ILY.  Set it up to be run from an external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ublic mail users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JAIL BREAK!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&lt;-- Generates the color and monor bulletin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# &lt;-- Configuration file for bullet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&lt;-- Maintenance program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DAT   #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new   #&lt;---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  &lt;-- Mai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&lt;--- Read ONLY if you are using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by bullet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IL BREAK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JAIL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5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J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Jail Break game files in the \WILDCAT\DOORS\J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J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Jail Break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JAI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IL BREAK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AI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J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AI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BREAK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li-Tre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JAIL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J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Jail Break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IL BREAK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oli-Tre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JAI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AI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J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AI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AI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J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AI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IL BREAK  (C)opyright 1990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JAIL BREAK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and Node 1:262/29 on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-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IL BREAK (C)opyright 1990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