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u n a r   L a n d e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r Lander is a simulation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L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 LL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LL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L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Lunar Lander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der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The time limit may not be raised above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r Lander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