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mackrod wont let you teleport onto something thats not pa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mor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2.exe and l2cfg.exe no longer need to be patched for fas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king on the cosmetic changes to acknowledge the new own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lso started cleaning up the code, and rewriting l2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w in V1.01a since V1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.EXE to automatically add .REF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w in V1.01 since V1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@prognam command works, now if you run BRADY.REF it will say 'Brady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nture' on the status bar correctly.  (or any other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P)eople online function shows correct location for everyone. 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related to changes in the loadmap function that were added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 in V1.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read compiled .refs.  COMPILE.EXE and .doc are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ITEMS.REF so that you can abort a quest at anytime b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sack' or whatever it is.  People were turning evil then Prince C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tell them to screw off and they could never finish the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.REF error while talking to Basil in arris.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successfull to successful in quest.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eye had ANOTHER @show where it should have been a @saybar..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uld blame Pap for that one.. ARGH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Turgon.ref so you can actually complete the quest.  It's fun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actually were like 'change line 127 to such and such, moron!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ight!!!!!!  Many people fixed this stuff on their own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l that that is 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roblem where sometimes people would pop up on their bed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they were dead (they could be killed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regged people now warp back home properly, a change had to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s.ref file so it would change the X/Y cords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before, they could warp in a weird black place and 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 to Greentree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stoneb.ref so that it gives 3 quest points when resc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rot.  (it used to give 1 but SAY it gav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@Datanewday can Decipher &amp;playernum ect for the filename now, it ma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e while the other data commands could and this one coul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 Thanks to everyone for help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Tiefert, Joe Orsborn, Ben Shadwick, Trevor Lemon and everybody else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