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- Support /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, Warren Schrey, is going to be separated from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 between April 20, 1998 and August 13, 1998.  Steve Ad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imary support for Lore during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bug-reports concerning LORE 2.50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ne of the locations listed below.  If you were a LORE B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ite around the time LORE 2.00 was released (in early 1996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terested in supporting the game, get in contact with u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you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support is also available through the Fidonet DOOR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ORE are distributed through the DDSDOORS file ech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found on the Internet at ftp://artibbs.com/BBS-Doors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Aces Hig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: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Hamilton, Ontari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905-547-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: 1:244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: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Longview, Texas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905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