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overs the text files Lunatix us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room descriptions, and it explains about IG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4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 : Info about data files, etc, for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 : Info about how to create an IGS script Story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 : Info about how to change the "look" of the Lunatix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NFO: Info about MONSTER.x files and RANDOM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The Rolling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-2.5a+, #13-3.0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Slicing Mode (0 = Time Slicing disabled, 1 = slic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b, Lunatix is attempting to give "time slic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a multi-tasking environment such as OS2, Windows,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in the Modem.CFG file has been added so if your IGM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routines, you can easily find out whether or not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his/her system, as slicing slows down thing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0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 1 : Day portion of Last Glitch-Talk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 1 : Intelligence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 1 : How many chances to read a book remain (Lunat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from the second line.  (Note, The .X refers to nod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.0 for node0, TIMELEFT.12 for Node12..) Also note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3.0c, TIMELEFT.x isn't read back in upon return, becaus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uch more accurate time-keeping method of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.  However, for compatibility with a version before 3.0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write the time back to th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art of the MODEM.CFG file because MODEM.CFG i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and the time remaining depends on.. well.. th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, user's real name, record 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Optional - this is your *OWN* IGM file... you may no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 (optional, the player name,alias,recnum are in MOD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.  Actually, this step is virtual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 uses it as a name look-up, but since if a player ge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he *DOES* exist, it is unnecessa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 The record numb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MODEM.CFG, reports which record in this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your player to battle another player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.DAT file to find other players to attack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o ahead and read NAMELIST.DAT because som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may contain "obsolete" players that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on't point to a legit player anymore but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as "DE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*suggested* for a Lunatix IGM.  You don't *HAVE*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because I won't be "policing" IGM's. 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WILL* be concerned about is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 would appreciate an upload of your IGM so I too can check it ou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(such as bulletin maker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your IGM to The Rolling Eye BBS, I will look over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atest "IGM.DOC"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Fight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MONSTER.x files (MONSTER.1 to MONSTER.12)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ine is a number telling how many entries (or lines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remaining lines are the actual entries.  The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.  Just remember if the first line is the number 15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must follow it.  Any extra will be ignored, but any l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Look at MONSTER.1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2a of Lunatix, 10 "extra" random files can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at is exactly like that of the MOSTER.x file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!  Lunatix comes pre-packed with RANDOM0.TXT, RANDOM1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2.TXT, because the ROOMx.TXT files (explained later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print an entry from each of these file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determined at startup and may be different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 the game.  This is VERY useful in developing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creens!  You can now insert text into the game that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layer 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try from a RANDOMx.TXT file, first write the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listed above (first line = a number count, all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xt).  Look at any of the default RANDOMx.TXT file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or an example.  Once defined, all you have to do is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 statement into a room in lunatix (by EDITing a ROOMx.TX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M1.TXT).  The format of %DEF is %DEF:x where x is the RANDOM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%DEF:x should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hypothetical "ROOM1.TXT" file and a RANDOM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notice, from reading the descriptions abov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ll fi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5.TX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in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nowing outside 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ther at all is going o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s are doing the mambo out on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your room at the instition.  You decide to look out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: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do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works!  Hopefully some creative room designers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unatix rooms using the new RANDOMx.TXT - %DEF:x tie-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1a, these room files are MANDATORY, meaning they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oom18 and Room21 which are auto-generated from IG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DAT if these room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6: Checking Your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Socrate's Weapon List            8: Napoleon's Defe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alking to Napoleon             11: Einstien He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Inside another Player's Room    15: Female Nurs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Flirting with Female Nurse      17: Playing a Prank o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Inside the Elevator             19: Male Nurs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Flirting with Male Nurse        21: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"room description" I mean, the entire room; text, menu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 or 21).  For a sample of a "fant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OOMx.TXT files can also be ANSI screens!  You can draw you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NSI editor as long as you name it correctly (ROOMx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&lt;esc&gt;[2J code (clear screen)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a, Lunatix also has RIP support.  The room form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rks the same for ROOMx.RIP screens.  For my own RIP screens (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irst 4 rooms RIPped) I include an &lt;ESC&gt; sequ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file to locate the cursor to the bottom of the RIP scree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rooms should keep that in mind, or use the RI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xt window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2a, a command has been added to what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x.TXT... if you use the %DEF:x command where x=0 to 9, Lunat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drawn randomly out of RANDOMx.TXT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x.TXT files are exactly like other "random" fil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les).  The very first line is a number telling how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) are in the file.  The remaining line are the entrie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ANDOM1.TXT, RANDOM2.TXT, and RANDOM3.TXT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oms, but if you plan to design your own ROOMx.T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also define these 10 (0 through 9) RANDOM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corresponding %DEF:x statement on a line in you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you could have all 10 random files defined and on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ould be nothing but %DEF:0, %DEF:1, etc so the ENTIRE r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random lines.  For more info, run Lunatix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look at ROOM1.TXT to see where %DEF:x is inserted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 addition to version 3.1A ------ IGS "Script" Support add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a, I have added something I call an "IGS" which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n IGM, only it's an "In-Game Story."  This is like the o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dventure books many of us have seen at one time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ection of the story, and make choices about what sec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Well, Lunatix now supports this, and there's a Library room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's are read (as opposed to the Elevator for IGM's).  An IG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GM's -- except the data file is called BOOKS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DAT.  The first line is a title (color codes can be used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data file name.  An example section of BOOKS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5My `#Own `8IGS `7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GS\MY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derstanding the format of an IGS script, anyone can write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of any kind is necessary.  This should allow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wanted to write an "IGM" do so -- in a small way --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instead.  Your IGS is simply a text file with embedd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GS Script flow.  Commands and Lables begin the a "%" 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built-in command, then it will be interpreted as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LS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EY - Asks the user to press a key,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SC - Exits back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 - Initialize choices.  The %COM is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, representing the number of available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s, labels must be given (without the % sign, th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section to read next if the user p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IGS Script should be the first page -- no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or it.  Note, if a label comes before an %ESC state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ext and printed.  Any %CLS or %KEY outside a p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ample, see the "2CRAZIES.TXT" file.  I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, and maybe a quick look would help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create an IGS-K*.ZIP which will be an IGS Kit,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iewer" for "playing back" and testing your IGS, as well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hat you can distribute with your IGS.  How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ome kind of documentation about how to edit the BOO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or remove your IGS, an install program isn'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see some cool IGS'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