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2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 * NEW in 1.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akeup Days * NEW in 1.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Make up Days MAX =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GA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