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7-3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OTEL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tel Manager (New Motel Editor/Creator/Installer)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and SysOp information, rea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MANAGER.EXE, the main menu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ninstall a motel, create a motel, or load a mo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set the entire game or delete a user.  Bu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ne motel at a time.  If you wish to reset a motel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, you must loa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motel, you have to either load it first,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MO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 motel, you simply (L)oad the Motel you wish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(I)nstall, and you will be asked for all the neces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 When you select to (L)oad a Motel, you can list the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loaded.  So that part is all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the same motel more than once, there will be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f the user chooses either choice of the same mote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game.  There is no need to install the MOTEL mote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d com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ING MO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install a motel, select (U)ninstall, and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stalled motels.  You simply enter the number of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M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create a motel, first you will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prompted to input the number of floors. 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re floors later.  The default motel is five floors, each flo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rooms wide and 20 rooms high.  The main file for a motel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s a little over 13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room occupies 69 bytes.  20x20x5 = 2000 ro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the dimensions (in rooms) of each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just enter the dimensions once if you want all the fl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dimensions.  Having all floors with the same dimen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mensions you specify will be the maximum number of roo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you specify a 20x20 floor, then when you begin edi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middle.  (You may change your starting position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create rooms, but are limited to those boundaries. 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 to how high you can go, because you may add more floors when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say you create a two floor motel, each 5 x 5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|_||_||_||_|    A grid of rooms like this is created for flo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|_||_||_||_|    A similar grid is above flo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|_||A||_|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|_||_||_|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|_||_||_|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reate the motel, you can select (E)dit and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M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Motel is simple.  You move around it just as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However, when editing, only use the N, S, E, W, U, and 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  Turn num-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Number pad is used to toggle walls on and off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've just created a motel and are in the main room.  Firs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enter the nam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ame of any room by pressing SPACE.  T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oom.  If a room has no name, its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***".  Whether a room "exists" or not is determined by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 or not.  You can delete an "existing" room's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to build other rooms, just press the number pad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5 is used for Up, 0 f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-6   W-U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in a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) Main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is displayed, meaning there are no ex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press 8, and a passage to the north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o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ing the number pad, you can toggle on or off what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.  Then if you go North, you will be brought to the room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oom, can name that room, and make whatever pass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rom that ro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don't really have to have any idea what you are do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fool with it and create your own motel/maze,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'd probably be easiest if you DID know what you we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ap and then created the motel from it, but the interfa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create whether you have something in mi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basics to editing a room, but of cours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CHANGE ROOM SPECIAL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elect from a room of "special functions" that a ro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ain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Room has a special number of "1", it is considered a main l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new users can register for the game.  For your mot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rrectly, there must be a room where this is se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the start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nfo.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nfo.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nformation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al number is 2, 3, or 4, players can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ooth in that room.  if it is set to 2, only ma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ess it.  3 is for female players, and 4 is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nfir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oom has this number, then once a day, it will fill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t Antibodies that every player can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Diseas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day, this room will fill up to contain 10 Flesh-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teria weapons.  The Flesh-eating Bacteria/Antibodies a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ense combo #12, and are only found in these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Once a day, all items in a room with this numb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Once a day, all the players in this room will b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ly placed throughout the m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NUMBERS - MANUAL ROOM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Shift and a directional number (but not on the num. p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4,6,8,5,or 0) - You can manually enter a roo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: the Shift numbers are actually various pun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4 5 6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$ % ^ * )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does it mean to manually 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, a number is displayed in front of the room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190) Main Lobby.  This number is the Room Number for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anually edit, you are prompted to input a room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ake abnormal connections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om 200.  To the east is normally room 201.  But you press Shift-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202.  So when you go east, you go east two room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st, you go west two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 limit to the connections you make.  You could 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om 1000 to ro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o a manual edit, you will be prompted with "Uni-direction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en the connection will only b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room 200, which already has a passage to the east,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room 201.  Then you press Shift-6 and enter 300, a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different area.  You answer YES to Uni-directional?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east from room 200, you will go to room 300.  But,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from 201, you will still go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ed NO to Uni-direction, then the passage from 200 to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tally cut off, and you couldn't go west from room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) ERASE ROO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ases the name of the room so the room is considered to not "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) ZAP ROOM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a room in a certain direction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pped".  It's name is erased and all of its passages to othe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d, and any items in it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Find Next Incomplet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creating your own motel, you might accident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oms un-named.  If you use this command, if there are any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it will bring you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) Hop to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elect a room to jump to, either by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;) Ad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add a text description to a room.  You can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ption, but it's easier to manually edit the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room te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elname).(room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the filename of the motel is BUTT, the description fo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91 would be file BUTT.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only be displayed if you have set that there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m with the (;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dit menu, you can access the (O)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egistered version, you can access this in the normal ga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REMOVE ITEMS FROM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REMOVE ALL ITEMS FROM M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ADD ITEMS TO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specific kind of item to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ADD ITEMS TO M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the number of weapons and defenses.  The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randomly through the hotel, in roughly equal am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11 weapons and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ADD SPECIFIC ITEMS TO M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number of a certain item to place random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 REMOVE USERS FROM MOTEL &amp; RESET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games in progress, to reset the user list. 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@) RESET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entire game.  Only works on one motel/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for your motel to function in the game, at least 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esignated as the Main Lobby with the (P)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make this the starting room, because if a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ses the (R) command, they are brought back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your motel, use the (P)ack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is combines all of the motel files into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ones that shouldn't be included like the us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.  All of the files will be combined into a singl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 of .MOT.  Note that this doesn't compress the files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stribute it you may still want to compress it firs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method to use to distribute mot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