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 ������� ������� 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��   �� ��   �� ������  �� �� 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��   �� ��   �� ������  �� �� 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������� ������� ������� �� �� ��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ed Multiboard Communications Centre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roduc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Manager is a tool that allows a sysop running a multi-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ndle all of their nodes from a single station.  You can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line all nodes, or you can view a users actions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The most important, and most powerful, feature of Nod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t, with a network and the IPX protocol you can assu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of a workstation.  This means that your screen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 as the workstations own screen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ther features include sending users online messages,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workstations, full system usage charts and graph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nitiate jobs and events based on time of day, file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spool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Manager not only shows you when a user is logged on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shows you when the mailer is using a node for either inb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 hard to set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Manager comes with various command line option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the required files.  The default setup will get you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al point, then you simply enter the fin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setup?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NodeManager is quick and easy.  You need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fore NODEMAN will execute:  NODEMAN.CFG and NODEMAN.SET. 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created by the setup program NMSETUP.EXE, the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file can be created automatically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MAN BUILDSET PATH=&lt;path&gt; LOCAL=&lt;node&gt;,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works if all your available nodes have similar paths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NODE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bove example you would use NODEMAN BUILDSET C:\BBS\NODE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able to create the file with the parameter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text editor to define each node, a sample 2 node with 1 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ould have a fi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1  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2  C:\BBS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3 *C:\BBS\LOCAL\N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terisk (*) is used to indicate a local node.  Local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d from the overall node usage graph.  Once you have the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FG file created and configured to your satisfactio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operational Nod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MSETUP.EXE  - The setup progra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th the system and the sysop name is taken from th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number an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serial number and the registration code that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registration.  Please ensure that the entered numb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they appear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ailer inf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select to display either information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's last call, or information regarding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where the lastcall, inbound and outbound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ored.  This path must be the same as the system pat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semaph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where the mailer creates the semaphore files.  This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fined if you want to see mailer activity.  This path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defined in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ailer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have one of the compatible mailers, you can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the mailer's last call information or the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rogram is first launched.  The two information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d from NodeManager.  If you did not pick a mailer the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will always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load your netmail editor from Nodeman by pressing Alt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should include the path and executable name of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1 and driv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where you place the letters of the driv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nforma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s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can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ndicates how long to wait before reading the user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ecking for mailer and defined semaphores.  If you have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then the information displayed will be more accurate th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 high number.  A high number however will be l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sive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if p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will sound three beeps through the PC speaker only if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en a user record is brought up you have the choice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have the option of displaying the time that a user h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/off or the amount of time that has elapsed since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d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a user logs off, by default NodeManager will displa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logged off from.  By selecting "Change action"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iting" prompt displayed when the user logs off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lear line" then the line will be entirely blanked, except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which will say "Wai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phor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manager looks for both mailer semaphores and defined semaph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re is a possibility of two semaphores being defin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, it is important to know which semaphore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system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ould like to be able to view yesterday's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s then you will need to create a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lice releas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number will alter how often you release time slic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umber is increased, the fewer number of slic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ystem may require a different number so play with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you find the system that suits you best. 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lease time slices, then set this numb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connec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will let you set one of the predefined keys to us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ne of the remote machines. (Can connect if NODETSR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Escape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will allow you to use the Escape key, as well as the Alt-Q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Nod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reboo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ould like to reboot a remote node, you have the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it a hard or a cold reboot.  You can only reboot the remo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you are able to connect and control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view tagged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define how many seconds you would like to view a n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ing tagged nodes, or nodes with user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you would like to see more nodes on the screen, t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f using 43/50 line mode, which requires an EGA/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and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time bas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Manager is able to program up to 100 events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easily configure each event.  These events will be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elected days, at the ti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file trigger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Manager will run up to 25 events based on file activit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events, the TYPE will determine what is requi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.  The file can either exist, be missing, o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, if the file meets the requirements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Al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can have up to 9 ALT keys programmed.  These key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ecute other programs.  This is simply a faster way th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helling, and typing the command to run the desired program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parameters, you may wish to use some of the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`               Simulates an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@ or *N         Enters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..^Z           Note: ^M i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MSG &lt;filename&gt;  Sends the file as a text message to all tagg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KICK &lt;filename&gt; Sends the file as a text message to all tagged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kicks the user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are able to send a node a string of characters as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yourself.  These  strings can be saved in the macro keys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vailable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`               Simulates an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@ or *N         Enters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..^Z           Note: ^M i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Manager will search for up to 50 semaphore fil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filename that it must search for.  If the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node that is found in the file name will hav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that as was entered.  When defining the filename use *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 - C:\BBS\BUSY.*N or C:\BBS\NODE*N\BUSY.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man's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path and filename of the log file for NodeManager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vario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events, jobs, file, and aler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se options will log when the executed command began,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as, and when the command w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r's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path and filename of the log file for Pager to lo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reasons and other pertin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se options will log when the executed command began,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as, and when the command w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to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are three methods to alert you of a nodes activity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            : This will cause your pc speaker to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          : This will flash 'Alert' in the bottom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gram: This will execute a defined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lect either one, or a combination of these methods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hen a node has been determined inactive.  You can u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call to the external program, but the last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ll be a hyphen separated listing of inactive nodes. IE: (1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between b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have set your computer to beep to alert you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the number of seconds, between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program you would like to execute if a n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betwee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are executing and external program to alert you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the number of seconds, between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shold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are using a multitasker such as Desqview, Windows, o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ish to delay calling the external program for x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econds.  This is so you can tell if just one window is hu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machine is down.  If you do not wish to use a del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se times will determine the times you will allow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an external program, or beep.  You can define a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ping time for every day of the week.  To be active for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set your tim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day     00:00    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check up to 10 defined semaphores against the curr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if a node is inactive(hung).  You must define the semaph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, how old the semaphore is allowed to be (in secon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to search for it.  You must use *N to indic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numbe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 - C:\SEMAFORE\FDALIVE.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how long to wait if you do not respond to the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will play for this long, unless the PAGE.RA 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how long of an input line there should b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length available is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select yes, then you will use the chat within PAGER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no, then PAGER will bomb out and use th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ager program is used so that the chat reas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user.  If you are using Pager then the chat r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 fwd line in the user info screen ("I" from Node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not using Pager then the page reason can not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fwd line will st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reated your configuration file, and you are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mailers, you can build a list for NodeManager to refere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inds a mailer semaphore.  If you do not have a list th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mote systems information, you will see "Unknown sit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the lis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MAN.EXE BUIL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the files: MAILER.IDX and MAILE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optional feature which is not required to run Nod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DEMAN.EXE  - The program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Manager is a powerful program that allows you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rom a single console.  You can send online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ckoff users, and if you have NODETSR loaded on the remot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can fully control it including the keyboard and monit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ere sitting in front of it.  There are also syste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s and graphs available to you for node or system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order for NODEMAN.EXE to run, there must be a NODEMAN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reated by NMSETUP.EXE) and a NODEMAN.SET file which defines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node.  If all nodes share a common name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DSET parameter to create the 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lp 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bring up a list of available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e Nodeman  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configure NodeManager, without having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, and reload.  After exitting the setup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turned to NodeManager which will then load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S Shell  &lt;Alt-J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execute DOS commands.  You must typ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Nod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tmail Editor  &lt;Alt-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nfigured a netmail editor in the Mailer section o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then this will bring up your net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 current user record 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isplay the users user record, in a fashion tha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Access's user editor. The Fwd line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reason if PAGER is being used as the pa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nd Message 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 user on the selected node, you can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 user.  If you have tagged nodes then you can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 the tagg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Only nodes with users on them will be sen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lite Kickoff  &lt;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here is a user on the selected node, you can enter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, before kicking them off.  If you have tagged nod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nd a message to all the tagg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Only nodes with users on them will be sen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uick Kickoff 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 user on the selected node, you can kick the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.  If you have tagged nodes then you can kick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n the tagg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ggle Mailer/Disk Stats  &lt;Alt-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toggle the disk statistics with your mailer's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If in the SETUP program you specify to displa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, this will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ggle Time field  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toggle the time field between the Logon/Logoff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elapsed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ggle executed events 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change which events you would lik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oggle, the timed events, file triggered events, and s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st downed nodes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nodes have been determined hung, by the defin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phores, then they will appear in this list box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ert semaphores that do not have a node number in the file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0 will be listed a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how Alt-keys  &lt;ALT-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quick way to bring up you list of 9 Alt keys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orm of reference to the keys that you can't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how next event 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how you the details of the next even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g/untag current node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toggle the current nodes tagg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g all nodes 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tag all defin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g all nodes  &lt;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untag all defin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noop/Control a Node  &lt;Enter/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view what is happening on a specific n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view it, if it has the NODETSR loaded. While viewing the n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ike being on that computer, and if you press a key, that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the key. This allows you to Sysop chat from your compu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viewing a node, just press your defined conn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ew Tagged Nodes  &lt;Alt-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croll through the tagged nodes, and view each n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amount of time.  To stop scrolling through the no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press the defined conne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ew Nodes with users 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croll through the nodes that are in use by a user,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defined semaphore.  This will view the node for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of time, and can be stopped by the defined conne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boot a node 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boot a node that has the "NODETSR" program load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tagged nodes, if there are node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 Information  &lt;Alt-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isplay how many users you system has, wh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was, and the total number of calls your system h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st Message  &lt;Alt-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shown on the screen has written a messag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message information, including who it was to, w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written in, and if it was privat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 usage graph &lt;Alt-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isplay a graph showing the busy rate for X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each hour, for the current node.  You can navig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you are viewing by using the &gt; for the next node, and &l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node. You can also see how busy you were over all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can exclude local nodes from the overall usage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sterisk (*) before the path in the NODEMAN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ller listing 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give you a complete listing of the call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a call to the BBS since midnight.  You can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name/handle by pressing H.  The list will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, so you can move from the last caller, to the fir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tem usage graph  &lt;Alt-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isplay a graph showing all nodes, and the busy 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hour.  This can be compared to the previous days grap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Y from today's graph or Alt-Y from the main screen.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terdays graph available you must have selected the Cre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file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tem usage summary  &lt;Alt-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isplay a chart, charting each node's statistic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alls today, the number of new users, how much time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at node, the average time used, and a percentage of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bound/Outbound history files  &lt;Alt-I/Alt-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bring up the last 100 calls via your mailer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only the INBOUND.HIS/OUTBOUND.HIS files.  If your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have the same name, you might consider defining an Alt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your history files to the apporpriat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et timers  &lt;`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orce everything to update by pressing this key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 windows will be updated (Users online, Last call/drive 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 the events will be re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rop-down menu &lt;ALT-M, ALT-F, ALT-U, ALT-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rop down a menu, which will allow you to pick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execute.  This is so you do not have to memoriz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/NOEVENTS, /NOJOBS, /NOFILE, /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one or a combination of the first three parame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some of the file executions.  By using the /NA parame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able all three of the first parameters ensuring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will remain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/SCAN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eplace the rescan rate entered in the setup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ful if you are running more than one copy of NodeManag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/NO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Manager will be forced to use the standard 25 lin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ecuted with this parameter.  This is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NodeManager on more than one computer, becaus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will have a EGA/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TCH #, REBOOT #, REBOO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will load the program and return to a DOS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task has been completed.  This simply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utomated way to perform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N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send a string to a remote node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a user message, but stuffing the remote keyboard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r series of commands can be executed.  All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# parameter will be sent a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IL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aths to each node resemble each other, then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utomatically build the required NODEMAN.SET file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include the local parameter, by stating what node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, you can leave these nodes out of the overall node usag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MAN BUILDSET PATH=C:\RA\NODE*N LOCAL=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IL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use your mailer's inbound and outbound histo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 the lookup files used by Nod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DETSR.EXE - The TS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TSR requires that you pass it the node number it will b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run properly.  This program must be loaded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that you wish to monitor via NOD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on node 3 you would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TS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amp;.EXE - The Utility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amp; is a utility to create the spooled job requests for Node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  Whatever you type after the "&amp;" will be sent as a jo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Manager to spool at its earliest convenience. (providing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en disabled with the /NOJOBS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great if you have NodeManager running on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and would like it to handle jobs from any workstation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ying up the workst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amp;.EXE program must be locat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MAN.EXE program in order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TOSSMAI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cause the machine running NODEMAN.EXE to shell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OSSMAIL.BAT, keeping your machin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 an added measure of security, you can set the NMPA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on the machine running NODEMAN.EXE.  Thi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spooling the jobs to have the same passwor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This password scheme is only requir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for example if you are running on a LAN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 jobs, but you don't want your BBS machines to be able to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, you could create the environment on the server a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workstation but not on the nodes.  That way, if some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hack your DOS shell on your nodes, they w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your server to spool a job.  This increases security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en restrict sensitive areas from node machines withou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 sending a dangerous job to the NodeManger on the mai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MPASS=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is on your NodeManager machine, NodeManager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jobs spooled from a workstation that had a valid N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b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GER.EXE - The program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Manager allows you to view a users reason for chat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PAGER.EXE instead of the standard type-11 menu option 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Operator for a chat" To run PAGER instead, simp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-7 menu option (Execute external program) to run PAGER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your old type-11 page option.  In the setup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our choice of running the internal PAGER chat program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run the one you have setup in RemoteAccess. (either Inter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GER can be modified to look exactly like your internal setup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the file PAGER.CFG with a text editor.  Below i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vailable control code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@   - Wait for 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|   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^   - 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..`P - Change Color (Black..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, you can netmail us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1:2401/305 (CM,VFC,V34).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get dozens of messages a day, and crashing them all ou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expensive - or optionally, make a note that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outed back to you. You can also contact me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aster responses, and directly sent out replies.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pport@multiboard.com".  Normally you will find me in the R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rea as well, as well as the MCC_SUPPORT echo of cou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can always be FREQ'd from me with the magic name NOD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newest MCC software is also now available 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"FREQ" the files from us via fidonet at 1:2401/305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online and taking requests 24 hours/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GISTER.EXE file for a list of our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ver have questions about our registration site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our infobot at "reginfo@multiboard.com", or send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 at 1:2401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DEMAN" is NOT free, it is being marketed under the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uy" or shareware concept. You are entitled to use Nod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eriod up to forty-five (45)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r stop using the program, a 15 day grace peri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fter which the program will ceas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use this version of NODEMA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ture versions of the program that may or may not be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additional licensing conditions which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also you to use all of the availab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MAN, and help to continue the development of this program.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ntion maintain the 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executable programs included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Darryl Olthoff, Multiboard Communications Centre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liates of the above mentioned are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experienced, however so created. If you cannot agree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r privilege to use any of these programs is revok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illegal for you to execute any program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distribute the shareware version of NOD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s original archived contents are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You may NOT distribute any registration key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written consent of Pete Rocca of Multibo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e. You may not use a registration key that is not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y Pete Rocca, or any of the registration sites appo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NODEMAN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gree to all of the above, then you may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THAT REGISTRATION IS QUITE INEXPENSIVE FOR ALL YOU GET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