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IGM Installation Program Copyright 1995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w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hereby 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orge Lebl or an agent of George Lebl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.  In no event shall George Lebl'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xceed the price paid for the license to us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claim.  The person using the software bears all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 won't give ya no money if my software screws you up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