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archive should be extracted ontop of an existing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OLMS 2000.  These updated files simply fix a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th serial numbers starting with a "P"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handl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