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 search thru the Msgbase for keywords,  chang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 program  containing  in the archive (EDIT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ER handles two Help-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54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GRP    Sample message group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HLP.ARJ   Sample Help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8934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24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4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THE READER could be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ut  be sure  that READER.CFG, READER??.LNG and READ_???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READER.ARE  &amp;  READER.GRP  for BBS-Typ 'OTHER') ar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 (PB2.0x)   or   MESSAGES.PB  (PB2.1x)  search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BS-Typ 'OTHER'  THE READER is reading DORINFOx.DEF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-Path and READER.ARE &amp; READER.GRP from the READER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arameters: -L:&lt;Lng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B:&lt;MsgBoar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G:&lt;MsgGroup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:&lt;Line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parameters &lt;NodeNo&gt; and &lt;Comport&gt; are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Parameters are optinal and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MsgBoard-No. THE READER will start wi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 a MsgGroup-No. THE READER will start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ine-Path (which is nee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 THE READER will tak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-B:20 -P:C:\BBS\ -L:2 -G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MsgBoardNo = 20 / Line-Path =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2 -&gt; READER2.LNG / MsgGroupNo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xx, 2.0x or 2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 -L:0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LINE*N -L:0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0 forces THE READER to read the current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RA Use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 -L:&lt;LngNo(0..99)&gt; *E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LINE@N -L:&lt;LngNo(0..99)&gt; *E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 -L:&lt;LngNo(0..99)&gt;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LINE*N -L:&lt;LngNo(0..99)&gt;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B)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:@&lt;CurMsgArea#&gt;@ -P:\PB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@&lt;CurMsgArea#&gt;@ -P:\PB\LINE*#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Concord BBS Version 0.01g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-Typ 'OTHER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LINE*N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Conco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REA_NUM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x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 BBS-Typ  it  is not possible to check access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give information to the BBS that an echomail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ered. You can solve  the  second problem if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base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GROUPS under BBS-Typ 'OTH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 also supports message groups  using the BBS-Typ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create and  edit the Text-File READER.GR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ing  this  File/message groups  THE READER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for  the 'ALL AREAS' Group information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groups are divide into  other READER&lt;MsgGroupNo&gt;.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tra Paramter '-G:&lt;MsgGroupNo&gt;'  is also availab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GRP    Created and edit; e.g. 10 Groups ranged from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  Is now used as 'ALL AREAS' Group; you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 area information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.ARE   These are the separate message group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you are using the format READER&lt;MsgGroupNo&gt;.A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0.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dit:    C:\BBS\PEDIT.EX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lbe  to send from your FidoNet-System InterNet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an InterNet (UUCP) Gateway.  THE READER  converts a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essage  to  a  message  acceptable to an InterNet-Hos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order  to send a message from FidoNet to an InterNet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-Gate)  some  formating  restrictions  must  be followe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t be accepted from the InterNet-Gate. Firs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Address of an InterNet-Gateway-Host.  Your Tosser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ted message like a normal Fido-Netmail and  will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reaNum : THE READER expected an Area-Number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-Address  : THE READER expected a NetMail-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        : How much costs for sending one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' means no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: Line  : Usually 'UU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B)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(CON)        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VOICE: +49-40-220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ert-Weichmann-Strasse 49    FAX  : +49-40-220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85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                   FIDO : Down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Florian_Stupperich@public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